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  <w:lang w:eastAsia="zh-CN"/>
        </w:rPr>
        <w:t>平成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2"/>
                <w:szCs w:val="22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次期介護保険システム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8-05-17T03:44:00Z</dcterms:modified>
  <cp:revision>21</cp:revision>
  <dc:subject/>
  <dc:title/>
</cp:coreProperties>
</file>