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次期税系システム再構築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（共同企業体の場合は共同企業体名）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共同企業体の場合は代表者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2b962a-eb7a-4056-bb59-262d72a444b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05199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