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調達役務名：</w:t>
      </w:r>
      <w:bookmarkStart w:id="0" w:name="_Hlk185258510"/>
      <w:r>
        <w:rPr/>
        <w:t>新潟市マイナンバーカード申請促進広報業務</w:t>
      </w:r>
      <w:bookmarkEnd w:id="0"/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4-12-17T05:29:00Z</dcterms:modified>
  <cp:revision>1</cp:revision>
  <dc:subject/>
  <dc:title/>
</cp:coreProperties>
</file>