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96855</wp:posOffset>
                </wp:positionH>
                <wp:positionV relativeFrom="paragraph">
                  <wp:posOffset>267970</wp:posOffset>
                </wp:positionV>
                <wp:extent cx="174244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資料　５－１</w:t>
                            </w:r>
                          </w:p>
                        </w:txbxContent>
                      </wps:txbx>
                      <wps:bodyPr anchor="t" lIns="74295" tIns="8128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46.8pt;mso-wrap-distance-left:9.05pt;mso-wrap-distance-right:9.05pt;mso-wrap-distance-top:0pt;mso-wrap-distance-bottom:0pt;margin-top:21.1pt;mso-position-vertical-relative:text;margin-left:818.65pt;mso-position-horizontal-relative:text">
                <v:textbox inset="0.08125in,0.0888888888888889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資料　５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各　種　事　務　事　業　比　較　表　　</w:t>
      </w:r>
      <w:r>
        <w:rPr>
          <w:rFonts w:ascii="ＭＳ Ｐゴシック" w:hAnsi="ＭＳ Ｐゴシック" w:cs="ＭＳ Ｐゴシック" w:eastAsia="ＭＳ Ｐゴシック"/>
          <w:sz w:val="36"/>
        </w:rPr>
        <w:t>新　旧　対　照　表</w:t>
      </w:r>
    </w:p>
    <w:p>
      <w:pPr>
        <w:pStyle w:val="Normal"/>
        <w:ind w:left="-147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該当事業</w:t>
      </w:r>
    </w:p>
    <w:tbl>
      <w:tblPr>
        <w:tblW w:w="21362" w:type="dxa"/>
        <w:jc w:val="left"/>
        <w:tblInd w:w="-16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7"/>
        <w:gridCol w:w="3057"/>
        <w:gridCol w:w="4503"/>
        <w:gridCol w:w="1155"/>
        <w:gridCol w:w="945"/>
        <w:gridCol w:w="1365"/>
        <w:gridCol w:w="3255"/>
        <w:gridCol w:w="4620"/>
        <w:gridCol w:w="1155"/>
      </w:tblGrid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分野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項目名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ページ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分野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項目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ページ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健福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児童福祉・母子福祉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育の状況（休日保育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健福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健・衛生／老人保健事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健康診査・がん検診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９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育料の状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健・衛生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総合健康診断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９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放課後児童健全育成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健・衛生／歯科保健事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歯科保健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０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地域子育て支援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健・衛生／老人保健事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機能訓練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１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高齢者福祉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高齢者在宅介護支援センター運営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８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健・衛生／その他の事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健康づくり啓発普及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２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高齢者介護予防・生活支援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〃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高齢者健康づくり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６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高齢者牛乳支給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〃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救急医療の体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７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生きがいデイサービス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住民生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防災・消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消防団の体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８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敬老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３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交通安全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チャイルドシート普及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２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高齢者等福祉バス運行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５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広聴活動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行政出張講座開催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３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コミュニティデイホーム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６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教育・文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幼児教育・学校教育／義務教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児童・生徒の生活習慣病予防対策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４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国民健康保険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国民健康保険給付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７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幼児教育・学校教育／奨学金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奨学金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５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介護保健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介護保険料・納期等の状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４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社会教育・文化／社会教育施設の設置状況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公民館の状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６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健・衛生／母子保健事業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妊産婦・幼児医療費助成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２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図書館の状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７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乳幼児発達相談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５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産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商業・工業／工業振興助成金交付事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雇用促進助成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８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乳幼児健康診査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６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都市整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下水道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下水道事業受益者負担金の状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９</w:t>
            </w:r>
          </w:p>
        </w:tc>
      </w:tr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健・衛生／母子保健事業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育児等相談事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８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〃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下水道使用料金の状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０</w:t>
            </w:r>
          </w:p>
        </w:tc>
      </w:tr>
    </w:tbl>
    <w:p>
      <w:pPr>
        <w:pStyle w:val="Normal"/>
        <w:ind w:firstLine="7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lineRule="exact" w:line="24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（※）　「国民健康保険料・納期等の状況」については，多くの市町村において</w:t>
      </w:r>
    </w:p>
    <w:p>
      <w:pPr>
        <w:pStyle w:val="Normal"/>
        <w:spacing w:lineRule="exact" w:line="24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現時点で平成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料率等が未決定であるため，掲載しておりません。</w:t>
      </w:r>
    </w:p>
    <w:p>
      <w:pPr>
        <w:sectPr>
          <w:footerReference w:type="default" r:id="rId2"/>
          <w:type w:val="nextPage"/>
          <w:pgSz w:orient="landscape" w:w="23811" w:h="16838"/>
          <w:pgMar w:left="2835" w:right="1701" w:gutter="0" w:header="0" w:top="851" w:footer="992" w:bottom="1048"/>
          <w:pgNumType w:fmt="decimal"/>
          <w:formProt w:val="false"/>
          <w:textDirection w:val="lrTb"/>
          <w:docGrid w:type="lines" w:linePitch="286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footerReference w:type="default" r:id="rId3"/>
      <w:type w:val="nextPage"/>
      <w:pgSz w:orient="landscape" w:w="23811" w:h="16838"/>
      <w:pgMar w:left="1701" w:right="1701" w:gutter="0" w:header="0" w:top="851" w:footer="992" w:bottom="104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20:00Z</dcterms:created>
  <dc:creator>FMV-USER</dc:creator>
  <dc:description/>
  <dc:language>en-US</dc:language>
  <cp:lastModifiedBy> </cp:lastModifiedBy>
  <cp:lastPrinted>2003-06-03T22:46:00Z</cp:lastPrinted>
  <dcterms:modified xsi:type="dcterms:W3CDTF">2003-06-03T14:10:00Z</dcterms:modified>
  <cp:revision>9</cp:revision>
  <dc:subject/>
  <dc:title>2003</dc:title>
</cp:coreProperties>
</file>