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７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歯科保健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（４）　訪問歯科健診・診療事業（県事業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対象　　在宅寝たきり者，在宅重度障害者</w:t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内容　　通院の困難な在宅寝たきり者および在宅重度障害者に対して，歯科医師による訪問歯科健診と訪問歯科保健指導を実施。　健診・保健指導は無料，治療は原則保険診療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  <w:lang w:eastAsia="zh-TW"/>
              </w:rPr>
              <w:t>（５）　訪問口腔衛生指導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制度な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/>
                <w:spacing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６）　成人歯科検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  制度なし　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７）　保育園・学校等における歯科保健事業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・保育園むし歯予防教室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対象　園児及び保護者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内容　歯科衛生士による歯科保健指導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・学校むし歯・歯肉炎予防教室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対象　小学５年生及び中学１年生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内容　歯科衛生士による歯科保健指導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・心身障害児歯科保健推進事業（県事業）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対象　療育事業つくし園通所障害児</w:t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内容　歯科検診，歯科保健指導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shd w:fill="D8D8D8" w:val="clear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shd w:fill="D8D8D8" w:val="clear"/>
                <w:lang w:eastAsia="zh-TW"/>
              </w:rPr>
              <w:t>（４）　在宅要介護者等歯科保健推進事業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shd w:fill="D8D8D8" w:val="clear"/>
                <w:lang w:eastAsia="zh-TW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shd w:fill="D8D8D8" w:val="clear"/>
              </w:rPr>
              <w:t>対象　　在宅寝たきり者，在宅重度障害者，在宅の要介護者及び重度障害者等</w:t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shd w:fill="D8D8D8" w:val="clear"/>
              </w:rPr>
              <w:t>　　内容　　通院の困難な在宅要介護者及び重度障害者に対して，歯科医師による訪問歯科健診と保護者，介護者等に対する口腔ケア指導，健康教育等実施。　健診・保健指導は無料。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rPr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（５）　訪問口腔衛生指導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制度な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/>
                <w:spacing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６）　成人歯科検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  制度なし　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７）　保育園・学校等における歯科保健事業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・保育園むし歯予防教室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対象　園児及び保護者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内容　歯科衛生士による歯科保健指導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・学校むし歯・歯肉炎予防教室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対象　小学５年生及び中学１年生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内容　歯科衛生士による歯科保健指導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・心身障害児歯科保健推進事業（県事業）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対象　療育事業つくし園通所障害児</w:t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内容　歯科検診，歯科保健指導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/>
                <w:spacing w:val="0"/>
                <w:sz w:val="18"/>
                <w:lang w:eastAsia="zh-TW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49:00Z</dcterms:modified>
  <cp:revision>10</cp:revision>
  <dc:subject/>
  <dc:title>（様式１）</dc:title>
</cp:coreProperties>
</file>