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３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国民健康保険</w:t>
            </w:r>
            <w:r>
              <w:rPr>
                <w:lang w:eastAsia="zh-CN"/>
              </w:rPr>
              <w:t>給付</w:t>
            </w:r>
            <w:r>
              <w:rPr/>
              <w:t>事業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lang w:eastAsia="zh-CN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zCs w:val="18"/>
                <w:lang w:eastAsia="zh-C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新潟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給付内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7625</wp:posOffset>
                      </wp:positionV>
                      <wp:extent cx="3935095" cy="399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5095" cy="399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56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23"/>
                                    <w:gridCol w:w="4342"/>
                                  </w:tblGrid>
                                  <w:tr>
                                    <w:trPr>
                                      <w:trHeight w:val="730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 xml:space="preserve">一般　　　　　　　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退職者本人　　　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退職被扶養者　　入院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割・外来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条の２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2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１件　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1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基本健康診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査一部助成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％）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歳以上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は無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＜施設検診＞        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 xml:space="preserve">費 用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助成額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基本健康診査　    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2,7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円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u w:val="single"/>
                                          </w:rPr>
                                          <w:t>1,3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大腸がん検診　      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1,3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  　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6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子宮がん検診  頸部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2,0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円 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1,0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>体部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>1,1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>円  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>5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胃がん検診　      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3,4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円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1,7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乳がん検診   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9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円　 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4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円 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成人歯科検診　　    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5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円　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2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肝炎ウィルス検診　 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1,2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円　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6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＜集団検診＞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大腸がん検診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>5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　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子宮がん検診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頸部　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　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胃がん検診　　　　   　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9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 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4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乳がん検診　　　　   　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　　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肺がん検診　　　　   　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7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　　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3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肝炎ウィルス検診　　　　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8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円　　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4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9.85pt;height:314.9pt;mso-wrap-distance-left:9.05pt;mso-wrap-distance-right:9.05pt;mso-wrap-distance-top:0pt;mso-wrap-distance-bottom:0pt;margin-top:3.75pt;mso-position-vertical-relative:text;margin-left:15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23"/>
                              <w:gridCol w:w="4342"/>
                            </w:tblGrid>
                            <w:tr>
                              <w:trPr>
                                <w:trHeight w:val="730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 xml:space="preserve">一般　　　　　　　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>退職者本人　　　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退職被扶養者　　入院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割・外来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条の２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出産育児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１件　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1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>基本健康診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>査一部助成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>％）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歳以上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は無料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＜施設検診＞       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 xml:space="preserve">費 用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>助成額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基本健康診査　    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2,7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円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u w:val="single"/>
                                    </w:rPr>
                                    <w:t>1,3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大腸がん検診　      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1,3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  　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6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子宮がん検診  頸部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2,0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円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1,0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>体部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>1,1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>円  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>5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胃がん検診　      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3,4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円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1,7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乳がん検診  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9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円　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4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円 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成人歯科検診　　    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円　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2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肝炎ウィルス検診　 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1,2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円　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6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＜集団検診＞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大腸がん検診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　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子宮がん検診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頸部　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　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胃がん検診　　　　   　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9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 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4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乳がん検診　　　　   　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　　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肺がん検診　　　　   　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7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　　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3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肝炎ウィルス検診　　　　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8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円　　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4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給付内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12395</wp:posOffset>
                      </wp:positionV>
                      <wp:extent cx="4333875" cy="41148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875" cy="411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40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23"/>
                                    <w:gridCol w:w="5182"/>
                                  </w:tblGrid>
                                  <w:tr>
                                    <w:trPr>
                                      <w:trHeight w:val="910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３歳未満　　　　　　８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6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３歳以上</w:t>
                                        </w: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未満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2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７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以上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 xml:space="preserve">  　９割（但し一定以上所得者　８割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shd w:fill="D8D8D8" w:val="clear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条の２・３・４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2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１件　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7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4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基本健康診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査一部助成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％）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歳以上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は無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7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＜施設検診＞        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 xml:space="preserve">費 用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助成額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基本健康診査　    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2,7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円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shd w:fill="D8D8D8" w:val="clear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shd w:fill="D8D8D8" w:val="clear"/>
                                          </w:rPr>
                                          <w:t>,4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大腸がん検診　      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1,3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  　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6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子宮がん検診  頸部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2,0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円 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1,0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7"/>
                                          <w:rPr/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>体部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>1,1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>円  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>5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胃がん検診　      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3,4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円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1,7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/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乳がん検診   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9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円　 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4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円 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成人歯科検診　　    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5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円　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2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肝炎ウィルス検診　 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1,2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円　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6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＜集団検診＞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大腸がん検診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>5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　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子宮がん検診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頸部　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　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胃がん検診　　　　   　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9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 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4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/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乳がん検診　　　　   　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　　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/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肺がん検診　　　　   　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7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　　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3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肝炎ウィルス検診　　　　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8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円　　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4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5pt;height:324pt;mso-wrap-distance-left:9.05pt;mso-wrap-distance-right:9.05pt;mso-wrap-distance-top:0pt;mso-wrap-distance-bottom:0pt;margin-top:8.85pt;mso-position-vertical-relative:text;margin-left:-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23"/>
                              <w:gridCol w:w="5182"/>
                            </w:tblGrid>
                            <w:tr>
                              <w:trPr>
                                <w:trHeight w:val="910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ind w:firstLine="12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３歳未満　　　　　　８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6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３歳以上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未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2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７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以上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 xml:space="preserve">  　９割（但し一定以上所得者　８割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hd w:fill="D8D8D8" w:val="clear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条の２・３・４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出産育児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１件　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7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4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>基本健康診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>査一部助成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>％）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歳以上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は無料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7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＜施設検診＞       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 xml:space="preserve">費 用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>助成額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基本健康診査　    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2,7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円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hd w:fill="D8D8D8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hd w:fill="D8D8D8" w:val="clear"/>
                                    </w:rPr>
                                    <w:t>,4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大腸がん検診　      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1,3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  　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6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子宮がん検診  頸部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2,0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円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1,0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7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>体部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>1,1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>円  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>5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胃がん検診　      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3,4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円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1,7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乳がん検診  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9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円　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4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円 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成人歯科検診　　    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円　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2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肝炎ウィルス検診　 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1,2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円　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6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＜集団検診＞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大腸がん検診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　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子宮がん検診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頸部　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　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胃がん検診　　　　   　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9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 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4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乳がん検診　　　　   　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　　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肺がん検診　　　　   　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7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　　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3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肝炎ウィルス検診　　　　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8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円　　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4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３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国民健康保険</w:t>
            </w:r>
            <w:r>
              <w:rPr>
                <w:lang w:eastAsia="zh-CN"/>
              </w:rPr>
              <w:t>給付</w:t>
            </w:r>
            <w:r>
              <w:rPr/>
              <w:t>事業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lang w:eastAsia="zh-CN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zCs w:val="18"/>
                <w:lang w:eastAsia="zh-C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津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給付内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258445</wp:posOffset>
                      </wp:positionV>
                      <wp:extent cx="3800475" cy="35420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0475" cy="354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56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23"/>
                                    <w:gridCol w:w="4342"/>
                                  </w:tblGrid>
                                  <w:tr>
                                    <w:trPr>
                                      <w:trHeight w:val="725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一般　　　　　　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退職者本人　　　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退職被扶養者　　入院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・外来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１件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（妊娠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週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3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-20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/>
                                          <w:t>３５歳以上の国保加入者で年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  <w:r>
                                          <w:rPr/>
                                          <w:t>回に限り総合健康診断　（人間ドック）受診者に健康診断費用の２</w:t>
                                        </w:r>
                                        <w:r>
                                          <w:rPr/>
                                          <w:t>/</w:t>
                                        </w:r>
                                        <w:r>
                                          <w:rPr/>
                                          <w:t>３を助成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9.25pt;height:278.9pt;mso-wrap-distance-left:9.05pt;mso-wrap-distance-right:9.05pt;mso-wrap-distance-top:0pt;mso-wrap-distance-bottom:0pt;margin-top:20.35pt;mso-position-vertical-relative:text;margin-left:13.2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23"/>
                              <w:gridCol w:w="4342"/>
                            </w:tblGrid>
                            <w:tr>
                              <w:trPr>
                                <w:trHeight w:val="725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一般　　　　　　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退職者本人　　　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退職被扶養者　　入院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・外来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産育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１件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（妊娠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週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３５歳以上の国保加入者で年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回に限り総合健康診断　（人間ドック）受診者に健康診断費用の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３を助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262255</wp:posOffset>
                      </wp:positionV>
                      <wp:extent cx="4200525" cy="35420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0525" cy="354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19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23"/>
                                    <w:gridCol w:w="4972"/>
                                  </w:tblGrid>
                                  <w:tr>
                                    <w:trPr>
                                      <w:trHeight w:val="725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３歳未満　　　　　　８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6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３歳以上</w:t>
                                        </w: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未満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2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７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128" w:hanging="2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以上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 xml:space="preserve">  　９割（但し一定以上所得者　８割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shd w:fill="D8D8D8" w:val="clear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条の２・３・４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１件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（妊娠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週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3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-20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>
                                            <w:shd w:fill="D8D8D8" w:val="clear"/>
                                          </w:rPr>
                                          <w:t>３５歳以上７０歳未満の国保加入者</w:t>
                                        </w:r>
                                        <w:r>
                                          <w:rPr/>
                                          <w:t>で年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  <w:r>
                                          <w:rPr/>
                                          <w:t>回に限り総合健康診断　（人間ドック）受診者に健康診断費用の２</w:t>
                                        </w:r>
                                        <w:r>
                                          <w:rPr/>
                                          <w:t>/</w:t>
                                        </w:r>
                                        <w:r>
                                          <w:rPr/>
                                          <w:t>３を助成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75pt;height:278.9pt;mso-wrap-distance-left:9.05pt;mso-wrap-distance-right:9.05pt;mso-wrap-distance-top:0pt;mso-wrap-distance-bottom:0pt;margin-top:20.6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23"/>
                              <w:gridCol w:w="4972"/>
                            </w:tblGrid>
                            <w:tr>
                              <w:trPr>
                                <w:trHeight w:val="725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ind w:firstLine="12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３歳未満　　　　　　８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6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３歳以上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未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2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７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128" w:hanging="2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以上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 xml:space="preserve">  　９割（但し一定以上所得者　８割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hd w:fill="D8D8D8" w:val="clear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条の２・３・４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産育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１件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（妊娠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週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hd w:fill="D8D8D8" w:val="clear"/>
                                    </w:rPr>
                                    <w:t>３５歳以上７０歳未満の国保加入者</w:t>
                                  </w:r>
                                  <w:r>
                                    <w:rPr/>
                                    <w:t>で年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回に限り総合健康診断　（人間ドック）受診者に健康診断費用の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３を助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３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国民健康保険</w:t>
            </w:r>
            <w:r>
              <w:rPr>
                <w:lang w:eastAsia="zh-CN"/>
              </w:rPr>
              <w:t>給付</w:t>
            </w:r>
            <w:r>
              <w:rPr/>
              <w:t>事業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lang w:eastAsia="zh-CN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zCs w:val="18"/>
                <w:lang w:eastAsia="zh-C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白根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給付内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61925</wp:posOffset>
                      </wp:positionV>
                      <wp:extent cx="3933825" cy="35420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3825" cy="354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56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23"/>
                                    <w:gridCol w:w="4342"/>
                                  </w:tblGrid>
                                  <w:tr>
                                    <w:trPr>
                                      <w:trHeight w:val="725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 xml:space="preserve">一般　　　　　　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退職者本人　　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退職被扶養者　　入院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・外来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3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-20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４０才以上の国保加入者で年１回に限り、総合健康診断（人間ドック）受診者に１律２５，０００円の助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firstLine="18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/>
                                            <w:spacing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9.75pt;height:278.9pt;mso-wrap-distance-left:9.05pt;mso-wrap-distance-right:9.05pt;mso-wrap-distance-top:0pt;mso-wrap-distance-bottom:0pt;margin-top:12.75pt;mso-position-vertical-relative:text;margin-left:15.8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23"/>
                              <w:gridCol w:w="4342"/>
                            </w:tblGrid>
                            <w:tr>
                              <w:trPr>
                                <w:trHeight w:val="725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 xml:space="preserve">一般　　　　　　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退職者本人　　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退職被扶養者　　入院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・外来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産育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４０才以上の国保加入者で年１回に限り、総合健康診断（人間ドック）受診者に１律２５，０００円の助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8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ind w:lef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33680</wp:posOffset>
                      </wp:positionV>
                      <wp:extent cx="4267835" cy="35420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835" cy="354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48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18"/>
                                    <w:gridCol w:w="5267"/>
                                  </w:tblGrid>
                                  <w:tr>
                                    <w:trPr>
                                      <w:trHeight w:val="724" w:hRule="exact"/>
                                      <w:cantSplit w:val="true"/>
                                    </w:trPr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３歳未満　　　　　　８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6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３歳以上</w:t>
                                        </w: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未満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2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７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32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以上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 xml:space="preserve">  　９割（但し一定以上所得者　８割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exact"/>
                                      <w:cantSplit w:val="true"/>
                                    </w:trPr>
                                    <w:tc>
                                      <w:tcPr>
                                        <w:tcW w:w="12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32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32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shd w:fill="D8D8D8" w:val="clear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条の２・３・４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exact"/>
                                      <w:cantSplit w:val="true"/>
                                    </w:trPr>
                                    <w:tc>
                                      <w:tcPr>
                                        <w:tcW w:w="12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exact"/>
                                      <w:cantSplit w:val="true"/>
                                    </w:trPr>
                                    <w:tc>
                                      <w:tcPr>
                                        <w:tcW w:w="12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1" w:hRule="exact"/>
                                      <w:cantSplit w:val="true"/>
                                    </w:trPr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-20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４０才以上の国保加入者で年１回に限り、総合健康診断（人間ドック）受診者に１律２５，０００円の助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firstLine="18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/>
                                            <w:spacing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05pt;height:278.9pt;mso-wrap-distance-left:9.05pt;mso-wrap-distance-right:9.05pt;mso-wrap-distance-top:0pt;mso-wrap-distance-bottom:0pt;margin-top:18.4pt;mso-position-vertical-relative:text;margin-left:0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18"/>
                              <w:gridCol w:w="5267"/>
                            </w:tblGrid>
                            <w:tr>
                              <w:trPr>
                                <w:trHeight w:val="724" w:hRule="exact"/>
                                <w:cantSplit w:val="true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5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ind w:firstLine="12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３歳未満　　　　　　８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6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３歳以上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未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2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７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32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以上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 xml:space="preserve">  　９割（但し一定以上所得者　８割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exact"/>
                                <w:cantSplit w:val="true"/>
                              </w:trPr>
                              <w:tc>
                                <w:tcPr>
                                  <w:tcW w:w="12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5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32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32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hd w:fill="D8D8D8" w:val="clear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条の２・３・４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  <w:cantSplit w:val="true"/>
                              </w:trPr>
                              <w:tc>
                                <w:tcPr>
                                  <w:tcW w:w="12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5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exact"/>
                                <w:cantSplit w:val="true"/>
                              </w:trPr>
                              <w:tc>
                                <w:tcPr>
                                  <w:tcW w:w="12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産育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5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exact"/>
                                <w:cantSplit w:val="true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5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４０才以上の国保加入者で年１回に限り、総合健康診断（人間ドック）受診者に１律２５，０００円の助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8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３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国民健康保険</w:t>
            </w:r>
            <w:r>
              <w:rPr>
                <w:lang w:eastAsia="zh-CN"/>
              </w:rPr>
              <w:t>給付</w:t>
            </w:r>
            <w:r>
              <w:rPr/>
              <w:t>事業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lang w:eastAsia="zh-CN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zCs w:val="18"/>
                <w:lang w:eastAsia="zh-C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亀田町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給付内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04775</wp:posOffset>
                      </wp:positionV>
                      <wp:extent cx="3933825" cy="35420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3825" cy="354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56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23"/>
                                    <w:gridCol w:w="4342"/>
                                  </w:tblGrid>
                                  <w:tr>
                                    <w:trPr>
                                      <w:trHeight w:val="725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 xml:space="preserve">一般　　　　　　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退職者本人　　　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退職被扶養者　　入院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・外来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１件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3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-20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４０才～７０才までの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firstLine="180"/>
                                          <w:rPr/>
                                        </w:pPr>
                                        <w:r>
                                          <w:rPr/>
                                          <w:t>一律２５，０００円の助成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9.75pt;height:278.9pt;mso-wrap-distance-left:9.05pt;mso-wrap-distance-right:9.05pt;mso-wrap-distance-top:0pt;mso-wrap-distance-bottom:0pt;margin-top:8.25pt;mso-position-vertical-relative:text;margin-left:15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23"/>
                              <w:gridCol w:w="4342"/>
                            </w:tblGrid>
                            <w:tr>
                              <w:trPr>
                                <w:trHeight w:val="725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 xml:space="preserve">一般　　　　　　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退職者本人　　　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退職被扶養者　　入院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・外来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産育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１件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４０才～７０才までの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80"/>
                                    <w:rPr/>
                                  </w:pPr>
                                  <w:r>
                                    <w:rPr/>
                                    <w:t>一律２５，０００円の助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58445</wp:posOffset>
                      </wp:positionV>
                      <wp:extent cx="4133850" cy="35420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0" cy="354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19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23"/>
                                    <w:gridCol w:w="4972"/>
                                  </w:tblGrid>
                                  <w:tr>
                                    <w:trPr>
                                      <w:trHeight w:val="725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３歳未満　　　　　　８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6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３歳以上</w:t>
                                        </w: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未満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2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７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以上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 xml:space="preserve">  　９割（但し一定以上所得者　８割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shd w:fill="D8D8D8" w:val="clear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条の２・３・４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１件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3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-20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４０才～７０才までの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firstLine="180"/>
                                          <w:rPr/>
                                        </w:pPr>
                                        <w:r>
                                          <w:rPr/>
                                          <w:t>一律２５，０００円の助成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5pt;height:278.9pt;mso-wrap-distance-left:9.05pt;mso-wrap-distance-right:9.05pt;mso-wrap-distance-top:0pt;mso-wrap-distance-bottom:0pt;margin-top:20.35pt;mso-position-vertical-relative:text;margin-left:0.1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23"/>
                              <w:gridCol w:w="4972"/>
                            </w:tblGrid>
                            <w:tr>
                              <w:trPr>
                                <w:trHeight w:val="725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ind w:firstLine="12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３歳未満　　　　　　８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6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３歳以上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未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2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７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以上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 xml:space="preserve">  　９割（但し一定以上所得者　８割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hd w:fill="D8D8D8" w:val="clear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条の２・３・４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産育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１件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４０才～７０才までの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80"/>
                                    <w:rPr/>
                                  </w:pPr>
                                  <w:r>
                                    <w:rPr/>
                                    <w:t>一律２５，０００円の助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３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Char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国民健康保険給付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西川町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982980</wp:posOffset>
                      </wp:positionV>
                      <wp:extent cx="3533775" cy="349504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3775" cy="3495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32"/>
                                    <w:gridCol w:w="4333"/>
                                  </w:tblGrid>
                                  <w:tr>
                                    <w:trPr>
                                      <w:trHeight w:val="729" w:hRule="exact"/>
                                      <w:cantSplit w:val="true"/>
                                    </w:trPr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84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 xml:space="preserve">一般　　　　　　　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退職者本人　　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退職被扶養者　　入院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割・外来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7" w:hRule="exact"/>
                                      <w:cantSplit w:val="true"/>
                                    </w:trPr>
                                    <w:tc>
                                      <w:tcPr>
                                        <w:tcW w:w="12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条の２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exact"/>
                                      <w:cantSplit w:val="true"/>
                                    </w:trPr>
                                    <w:tc>
                                      <w:tcPr>
                                        <w:tcW w:w="12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exact"/>
                                      <w:cantSplit w:val="true"/>
                                    </w:trPr>
                                    <w:tc>
                                      <w:tcPr>
                                        <w:tcW w:w="12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368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１件　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92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妊娠月数が４か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4" w:hRule="exact"/>
                                    </w:trPr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napToGrid w:val="false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-2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  <w:t>基本健康審査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-2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-20"/>
                                            <w:sz w:val="18"/>
                                            <w:lang w:eastAsia="zh-TW"/>
                                          </w:rPr>
                                          <w:t>一部助成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-2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-20"/>
                                            <w:sz w:val="18"/>
                                            <w:lang w:eastAsia="zh-T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-2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  <w:t>７０才以上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は無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  <w:t>　　　　　　　　　　　費用　　　　　助成額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基本健康審査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5,9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円　 　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5,9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大腸がん検診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1,6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円　 　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1,6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子宮がん検診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6,7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  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5,0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（施設）     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胃がん検診 　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4,3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円  　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4,3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肺がん検診   　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2,8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   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2,8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（喀痰）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乳がん検診　　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2,8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円  　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2,1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（施設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5" w:hRule="atLeast"/>
                                    </w:trPr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99" w:type="dxa"/>
                                          <w:right w:w="99" w:type="dxa"/>
                                        </w:tcMar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spacing w:val="-20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99" w:type="dxa"/>
                                          <w:right w:w="99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４０才～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u w:val="single"/>
                                          </w:rPr>
                                          <w:t>７１才</w:t>
                                        </w: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までの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一律２２，０００円の助成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25pt;height:275.2pt;mso-wrap-distance-left:7.1pt;mso-wrap-distance-right:7.1pt;mso-wrap-distance-top:0pt;mso-wrap-distance-bottom:0pt;margin-top:77.4pt;mso-position-vertical-relative:page;margin-left:27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32"/>
                              <w:gridCol w:w="4333"/>
                            </w:tblGrid>
                            <w:tr>
                              <w:trPr>
                                <w:trHeight w:val="729" w:hRule="exact"/>
                                <w:cantSplit w:val="true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84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 xml:space="preserve">一般　　　　　　　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>退職者本人　　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退職被扶養者　　入院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割・外来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exact"/>
                                <w:cantSplit w:val="true"/>
                              </w:trPr>
                              <w:tc>
                                <w:tcPr>
                                  <w:tcW w:w="12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3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条の２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  <w:cantSplit w:val="true"/>
                              </w:trPr>
                              <w:tc>
                                <w:tcPr>
                                  <w:tcW w:w="12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3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2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出産育児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368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3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１件　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92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妊娠月数が４か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4" w:hRule="exac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napToGrid w:val="false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  <w:t>基本健康審査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0"/>
                                      <w:sz w:val="18"/>
                                      <w:lang w:eastAsia="zh-TW"/>
                                    </w:rPr>
                                    <w:t>一部助成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-20"/>
                                      <w:sz w:val="18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  <w:t>７０才以上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は無料</w:t>
                                  </w:r>
                                </w:p>
                              </w:tc>
                              <w:tc>
                                <w:tcPr>
                                  <w:tcW w:w="43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  <w:t>　　　　　　　　　　　費用　　　　　助成額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基本健康審査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5,9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円　 　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5,9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大腸がん検診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1,6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円　 　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1,6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子宮がん検診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6,7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円  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5,0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（施設）     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胃がん検診 　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4,3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円  　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4,3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肺がん検診   　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2,8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円   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2,8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（喀痰）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乳がん検診　　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2,8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円  　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2,1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（施設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4"/>
                                      <w:sz w:val="18"/>
                                      <w:szCs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４０才～</w:t>
                                  </w:r>
                                  <w:r>
                                    <w:rPr>
                                      <w:rFonts w:cs="ＭＳ Ｐゴシック"/>
                                      <w:u w:val="single"/>
                                    </w:rPr>
                                    <w:t>７１才</w:t>
                                  </w:r>
                                  <w:r>
                                    <w:rPr>
                                      <w:rFonts w:cs="ＭＳ Ｐゴシック"/>
                                    </w:rPr>
                                    <w:t>までの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一律２２，０００円の助成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982980</wp:posOffset>
                      </wp:positionV>
                      <wp:extent cx="4064000" cy="361188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4000" cy="3611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447"/>
                                    <w:gridCol w:w="4953"/>
                                  </w:tblGrid>
                                  <w:tr>
                                    <w:trPr>
                                      <w:trHeight w:val="913" w:hRule="exact"/>
                                      <w:cantSplit w:val="true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84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３歳未満　　　　　　８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6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３歳以上</w:t>
                                        </w: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未満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2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７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0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1"/>
                                            <w:sz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以上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 xml:space="preserve">  　９割（但し一定以上所得者　８割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7" w:hRule="exact"/>
                                      <w:cantSplit w:val="true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0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0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shd w:fill="D8D8D8" w:val="clear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条の２・３・４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exact"/>
                                      <w:cantSplit w:val="true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exact"/>
                                      <w:cantSplit w:val="true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368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 xml:space="preserve">１件　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92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妊娠月数が４か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4" w:hRule="exac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napToGrid w:val="false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-2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  <w:t>基本健康審査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-2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-20"/>
                                            <w:sz w:val="18"/>
                                            <w:lang w:eastAsia="zh-TW"/>
                                          </w:rPr>
                                          <w:t>一部助成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-2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-20"/>
                                            <w:sz w:val="18"/>
                                            <w:lang w:eastAsia="zh-T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-2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  <w:t>７０才以上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は無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  <w:t>　　　　　　　　　　　費用　　　　　助成額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基本健康審査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5,9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円　 　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5,9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大腸がん検診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1,6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円　 　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1,6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子宮がん検診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6,7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  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5,0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（施設）     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胃がん検診 　  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4,3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円  　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4,30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肺がん検診   　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2,8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   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2,8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（喀痰）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乳がん検診　　　　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2,8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円  　 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2,150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（施設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5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99" w:type="dxa"/>
                                          <w:right w:w="99" w:type="dxa"/>
                                        </w:tcMar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-4"/>
                                            <w:sz w:val="18"/>
                                            <w:szCs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spacing w:val="-20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99" w:type="dxa"/>
                                          <w:right w:w="99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４０才～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hd w:fill="D8D8D8" w:val="clear"/>
                                          </w:rPr>
                                          <w:t>７２才</w:t>
                                        </w: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までの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一律２２，０００円の助成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pt;height:284.4pt;mso-wrap-distance-left:7.1pt;mso-wrap-distance-right:7.1pt;mso-wrap-distance-top:0pt;mso-wrap-distance-bottom:0pt;margin-top:77.4pt;mso-position-vertical-relative:page;margin-left:6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447"/>
                              <w:gridCol w:w="4953"/>
                            </w:tblGrid>
                            <w:tr>
                              <w:trPr>
                                <w:trHeight w:val="913" w:hRule="exact"/>
                                <w:cantSplit w:val="true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84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ind w:firstLine="12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３歳未満　　　　　　８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6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３歳以上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未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2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７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09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1"/>
                                      <w:sz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以上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 xml:space="preserve">  　９割（但し一定以上所得者　８割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exact"/>
                                <w:cantSplit w:val="true"/>
                              </w:trPr>
                              <w:tc>
                                <w:tcPr>
                                  <w:tcW w:w="1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09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09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hd w:fill="D8D8D8" w:val="clear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条の２・３・４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  <w:cantSplit w:val="true"/>
                              </w:trPr>
                              <w:tc>
                                <w:tcPr>
                                  <w:tcW w:w="1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出産育児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368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 xml:space="preserve">１件　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92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妊娠月数が４か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4" w:hRule="exac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napToGrid w:val="false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  <w:t>基本健康審査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20"/>
                                      <w:sz w:val="18"/>
                                      <w:lang w:eastAsia="zh-TW"/>
                                    </w:rPr>
                                    <w:t>一部助成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-20"/>
                                      <w:sz w:val="18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  <w:t>７０才以上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は無料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  <w:t>　　　　　　　　　　　費用　　　　　助成額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基本健康審査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5,9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円　 　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5,9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大腸がん検診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1,6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円　 　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1,6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子宮がん検診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6,7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円  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5,0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（施設）     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胃がん検診 　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4,3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円  　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4,3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肺がん検診   　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2,8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円   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2,8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（喀痰）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乳がん検診　　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2,8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円  　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2,15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sz w:val="18"/>
                                    </w:rPr>
                                    <w:t>（施設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4"/>
                                      <w:sz w:val="18"/>
                                      <w:szCs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４０才～</w:t>
                                  </w:r>
                                  <w:r>
                                    <w:rPr>
                                      <w:rFonts w:cs="ＭＳ Ｐゴシック"/>
                                      <w:shd w:fill="D8D8D8" w:val="clear"/>
                                    </w:rPr>
                                    <w:t>７２才</w:t>
                                  </w:r>
                                  <w:r>
                                    <w:rPr>
                                      <w:rFonts w:cs="ＭＳ Ｐゴシック"/>
                                    </w:rPr>
                                    <w:t>までの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一律２２，０００円の助成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３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lang w:eastAsia="zh-TW"/>
              </w:rPr>
              <w:t>国民健康保険給付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味方村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00"/>
              <w:rPr/>
            </w:pPr>
            <w:r>
              <w:rPr/>
              <w:t>給付内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226695</wp:posOffset>
                      </wp:positionV>
                      <wp:extent cx="3933825" cy="251333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3825" cy="2513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565" w:type="dxa"/>
                                    <w:jc w:val="left"/>
                                    <w:tblInd w:w="100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27"/>
                                    <w:gridCol w:w="4338"/>
                                  </w:tblGrid>
                                  <w:tr>
                                    <w:trPr>
                                      <w:trHeight w:val="735" w:hRule="exact"/>
                                      <w:cantSplit w:val="true"/>
                                    </w:trPr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 xml:space="preserve">一般　　　　　　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退職者本人　　　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退職被扶養者　　入院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・外来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5" w:hRule="exact"/>
                                      <w:cantSplit w:val="true"/>
                                    </w:trPr>
                                    <w:tc>
                                      <w:tcPr>
                                        <w:tcW w:w="12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国民健康保険法施行令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exact"/>
                                      <w:cantSplit w:val="true"/>
                                    </w:trPr>
                                    <w:tc>
                                      <w:tcPr>
                                        <w:tcW w:w="12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exact"/>
                                      <w:cantSplit w:val="true"/>
                                    </w:trPr>
                                    <w:tc>
                                      <w:tcPr>
                                        <w:tcW w:w="12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助　産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１件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1" w:hRule="exact"/>
                                      <w:cantSplit w:val="true"/>
                                    </w:trPr>
                                    <w:tc>
                                      <w:tcPr>
                                        <w:tcW w:w="12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（人間ドック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right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一部助成）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　          　　   　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  <w:t>費用　     　 助成額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人間ドック一般　     　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39,9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円　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27,9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  <w:t xml:space="preserve">〃　　  節目　     　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  <w:t>39,9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  <w:t xml:space="preserve">円　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  <w:t>32,9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脳ドック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脳外科病院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 xml:space="preserve">)  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　　　　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42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円   　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22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桑名病院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　   　　　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51,25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 xml:space="preserve">円　  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26,25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「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歳以上は無料」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9.75pt;height:197.9pt;mso-wrap-distance-left:9.05pt;mso-wrap-distance-right:9.05pt;mso-wrap-distance-top:0pt;mso-wrap-distance-bottom:0pt;margin-top:17.85pt;mso-position-vertical-relative:text;margin-left:18.4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565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27"/>
                              <w:gridCol w:w="4338"/>
                            </w:tblGrid>
                            <w:tr>
                              <w:trPr>
                                <w:trHeight w:val="735" w:hRule="exact"/>
                                <w:cantSplit w:val="true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 xml:space="preserve">一般　　　　　　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退職者本人　　　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退職被扶養者　　入院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・外来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exact"/>
                                <w:cantSplit w:val="true"/>
                              </w:trPr>
                              <w:tc>
                                <w:tcPr>
                                  <w:tcW w:w="1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国民健康保険法施行令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  <w:cantSplit w:val="true"/>
                              </w:trPr>
                              <w:tc>
                                <w:tcPr>
                                  <w:tcW w:w="1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  <w:cantSplit w:val="true"/>
                              </w:trPr>
                              <w:tc>
                                <w:tcPr>
                                  <w:tcW w:w="1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助　産　費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１件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1" w:hRule="exact"/>
                                <w:cantSplit w:val="true"/>
                              </w:trPr>
                              <w:tc>
                                <w:tcPr>
                                  <w:tcW w:w="1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（人間ドック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right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一部助成）　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　          　　   　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  <w:t>費用　     　 助成額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人間ドック一般　     　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39,9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円　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27,9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  <w:t xml:space="preserve">〃　　  節目　     　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  <w:t>39,9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  <w:t xml:space="preserve">円　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  <w:t>32,9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脳ドック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脳外科病院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42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円   　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22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桑名病院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　   　　　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51,25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 xml:space="preserve">円　  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26,25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「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歳以上は無料」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40"/>
              <w:rPr/>
            </w:pPr>
            <w:r>
              <w:rPr/>
              <w:t>給付内容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-8255</wp:posOffset>
                      </wp:positionV>
                      <wp:extent cx="4200525" cy="25133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0525" cy="2513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44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424"/>
                                    <w:gridCol w:w="5020"/>
                                  </w:tblGrid>
                                  <w:tr>
                                    <w:trPr>
                                      <w:trHeight w:val="841" w:hRule="exact"/>
                                      <w:cantSplit w:val="true"/>
                                    </w:trPr>
                                    <w:tc>
                                      <w:tcPr>
                                        <w:tcW w:w="1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３歳未満　　　　　　８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6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３歳以上</w:t>
                                        </w: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未満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2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７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34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以上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 xml:space="preserve">  　９割（但し一定以上所得者　８割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3" w:hRule="exact"/>
                                      <w:cantSplit w:val="true"/>
                                    </w:trPr>
                                    <w:tc>
                                      <w:tcPr>
                                        <w:tcW w:w="142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09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92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shd w:fill="D8D8D8" w:val="clear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条の２・３・４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exact"/>
                                      <w:cantSplit w:val="true"/>
                                    </w:trPr>
                                    <w:tc>
                                      <w:tcPr>
                                        <w:tcW w:w="142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92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exact"/>
                                      <w:cantSplit w:val="true"/>
                                    </w:trPr>
                                    <w:tc>
                                      <w:tcPr>
                                        <w:tcW w:w="142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助　産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92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１件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91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6" w:hRule="exact"/>
                                      <w:cantSplit w:val="true"/>
                                    </w:trPr>
                                    <w:tc>
                                      <w:tcPr>
                                        <w:tcW w:w="1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（人間ドック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92"/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制度なし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75pt;height:197.9pt;mso-wrap-distance-left:9.05pt;mso-wrap-distance-right:9.05pt;mso-wrap-distance-top:0pt;mso-wrap-distance-bottom:0pt;margin-top:-0.65pt;mso-position-vertical-relative:text;margin-left:0.1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4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424"/>
                              <w:gridCol w:w="5020"/>
                            </w:tblGrid>
                            <w:tr>
                              <w:trPr>
                                <w:trHeight w:val="841" w:hRule="exact"/>
                                <w:cantSplit w:val="true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ind w:firstLine="12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３歳未満　　　　　　８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6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３歳以上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未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2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７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34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以上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 xml:space="preserve">  　９割（但し一定以上所得者　８割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exact"/>
                                <w:cantSplit w:val="true"/>
                              </w:trPr>
                              <w:tc>
                                <w:tcPr>
                                  <w:tcW w:w="14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09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92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hd w:fill="D8D8D8" w:val="clear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条の２・３・４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  <w:cantSplit w:val="true"/>
                              </w:trPr>
                              <w:tc>
                                <w:tcPr>
                                  <w:tcW w:w="14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92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  <w:cantSplit w:val="true"/>
                              </w:trPr>
                              <w:tc>
                                <w:tcPr>
                                  <w:tcW w:w="14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助　産　費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92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１件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91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exact"/>
                                <w:cantSplit w:val="true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（人間ドック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92"/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制度なし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３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国民健康保険給付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豊栄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給付内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61925</wp:posOffset>
                      </wp:positionV>
                      <wp:extent cx="3933825" cy="354203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3825" cy="354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56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134"/>
                                    <w:gridCol w:w="4431"/>
                                  </w:tblGrid>
                                  <w:tr>
                                    <w:trPr>
                                      <w:trHeight w:val="725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 xml:space="preserve">一般　　　　　　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退職者本人　　　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退職被扶養者　　入院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・外来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１件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spacing w:val="-20"/>
                                          </w:rPr>
                                        </w:pPr>
                                        <w:r>
                                          <w:rPr>
                                            <w:spacing w:val="-20"/>
                                          </w:rPr>
                                          <w:t>・脳ドッ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-20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歳以上の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firstLine="180"/>
                                          <w:rPr/>
                                        </w:pPr>
                                        <w:r>
                                          <w:rPr/>
                                          <w:t>助成額　　</w:t>
                                        </w:r>
                                        <w:r>
                                          <w:rPr/>
                                          <w:t>25,000</w:t>
                                        </w:r>
                                        <w:r>
                                          <w:rPr/>
                                          <w:t>円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9.75pt;height:278.9pt;mso-wrap-distance-left:9.05pt;mso-wrap-distance-right:9.05pt;mso-wrap-distance-top:0pt;mso-wrap-distance-bottom:0pt;margin-top:12.75pt;mso-position-vertical-relative:text;margin-left:15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134"/>
                              <w:gridCol w:w="4431"/>
                            </w:tblGrid>
                            <w:tr>
                              <w:trPr>
                                <w:trHeight w:val="725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 xml:space="preserve">一般　　　　　　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退職者本人　　　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退職被扶養者　　入院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・外来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産育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１件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・脳ドッ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歳以上の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80"/>
                                    <w:rPr/>
                                  </w:pPr>
                                  <w:r>
                                    <w:rPr/>
                                    <w:t>助成額　　</w:t>
                                  </w:r>
                                  <w:r>
                                    <w:rPr/>
                                    <w:t>25,000</w:t>
                                  </w: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347980</wp:posOffset>
                      </wp:positionV>
                      <wp:extent cx="4067810" cy="354203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7810" cy="354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98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134"/>
                                    <w:gridCol w:w="4851"/>
                                  </w:tblGrid>
                                  <w:tr>
                                    <w:trPr>
                                      <w:trHeight w:val="912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３歳未満　　　　　　８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6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３歳以上</w:t>
                                        </w: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未満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2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７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12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以上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 xml:space="preserve">  　９割（但し一定以上所得者　８割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12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12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shd w:fill="D8D8D8" w:val="clear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条の２・３・４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12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12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１件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11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spacing w:val="-20"/>
                                          </w:rPr>
                                        </w:pPr>
                                        <w:r>
                                          <w:rPr>
                                            <w:spacing w:val="-20"/>
                                          </w:rPr>
                                          <w:t>・脳ドッ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-20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歳以上の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firstLine="180"/>
                                          <w:rPr/>
                                        </w:pPr>
                                        <w:r>
                                          <w:rPr/>
                                          <w:t>助成額　　</w:t>
                                        </w:r>
                                        <w:r>
                                          <w:rPr/>
                                          <w:t>25,000</w:t>
                                        </w:r>
                                        <w:r>
                                          <w:rPr/>
                                          <w:t>円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0.3pt;height:278.9pt;mso-wrap-distance-left:9.05pt;mso-wrap-distance-right:9.05pt;mso-wrap-distance-top:0pt;mso-wrap-distance-bottom:0pt;margin-top:27.4pt;mso-position-vertical-relative:text;margin-left:5.3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134"/>
                              <w:gridCol w:w="4851"/>
                            </w:tblGrid>
                            <w:tr>
                              <w:trPr>
                                <w:trHeight w:val="912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ind w:firstLine="12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３歳未満　　　　　　８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6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３歳以上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未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2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７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12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以上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 xml:space="preserve">  　９割（但し一定以上所得者　８割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12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12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hd w:fill="D8D8D8" w:val="clear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条の２・３・４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12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産育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12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１件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11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・脳ドッ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歳以上の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80"/>
                                    <w:rPr/>
                                  </w:pPr>
                                  <w:r>
                                    <w:rPr/>
                                    <w:t>助成額　　</w:t>
                                  </w:r>
                                  <w:r>
                                    <w:rPr/>
                                    <w:t>25,000</w:t>
                                  </w: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３７</w:t>
            </w:r>
          </w:p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国民健康保険給付事業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zCs w:val="18"/>
                <w:lang w:eastAsia="zh-T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小須戸町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給付内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04775</wp:posOffset>
                      </wp:positionV>
                      <wp:extent cx="3933825" cy="354203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3825" cy="354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56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47"/>
                                    <w:gridCol w:w="4318"/>
                                  </w:tblGrid>
                                  <w:tr>
                                    <w:trPr>
                                      <w:trHeight w:val="725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 xml:space="preserve">一般　　　　　　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退職者本人　　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退職被扶養者　　入院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・外来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１件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3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-20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３５才以上の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firstLine="180"/>
                                          <w:rPr/>
                                        </w:pPr>
                                        <w:r>
                                          <w:rPr/>
                                          <w:t>２５，０００円　補助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9.75pt;height:278.9pt;mso-wrap-distance-left:9.05pt;mso-wrap-distance-right:9.05pt;mso-wrap-distance-top:0pt;mso-wrap-distance-bottom:0pt;margin-top:8.25pt;mso-position-vertical-relative:text;margin-left:15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47"/>
                              <w:gridCol w:w="4318"/>
                            </w:tblGrid>
                            <w:tr>
                              <w:trPr>
                                <w:trHeight w:val="725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 xml:space="preserve">一般　　　　　　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退職者本人　　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退職被扶養者　　入院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・外来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産育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１件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３５才以上の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80"/>
                                    <w:rPr/>
                                  </w:pPr>
                                  <w:r>
                                    <w:rPr/>
                                    <w:t>２５，０００円　補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OasysWin"/>
              <w:spacing w:lineRule="exact" w:line="240"/>
              <w:ind w:left="144" w:hanging="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262255</wp:posOffset>
                      </wp:positionV>
                      <wp:extent cx="4066540" cy="354203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6540" cy="354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09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47"/>
                                    <w:gridCol w:w="4843"/>
                                  </w:tblGrid>
                                  <w:tr>
                                    <w:trPr>
                                      <w:trHeight w:val="725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３歳未満　　　　　　８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6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３歳以上</w:t>
                                        </w: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未満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2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７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05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以上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 xml:space="preserve">  　９割（但し一定以上所得者　８割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05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shd w:fill="D8D8D8" w:val="clear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条の２・３・４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05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05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１件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04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3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-20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３５才以上の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firstLine="180"/>
                                          <w:rPr/>
                                        </w:pPr>
                                        <w:r>
                                          <w:rPr/>
                                          <w:t>２５，０００円　補助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0.2pt;height:278.9pt;mso-wrap-distance-left:9.05pt;mso-wrap-distance-right:9.05pt;mso-wrap-distance-top:0pt;mso-wrap-distance-bottom:0pt;margin-top:20.6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47"/>
                              <w:gridCol w:w="4843"/>
                            </w:tblGrid>
                            <w:tr>
                              <w:trPr>
                                <w:trHeight w:val="725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ind w:firstLine="12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３歳未満　　　　　　８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6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３歳以上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未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2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７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05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以上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 xml:space="preserve">  　９割（但し一定以上所得者　８割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05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hd w:fill="D8D8D8" w:val="clear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条の２・３・４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05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産育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05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１件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04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３５才以上の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80"/>
                                    <w:rPr/>
                                  </w:pPr>
                                  <w:r>
                                    <w:rPr/>
                                    <w:t>２５，０００円　補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３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国民健康保険給付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横越町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給付内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1925</wp:posOffset>
                      </wp:positionV>
                      <wp:extent cx="3867150" cy="354203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0" cy="354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16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23"/>
                                    <w:gridCol w:w="4393"/>
                                  </w:tblGrid>
                                  <w:tr>
                                    <w:trPr>
                                      <w:trHeight w:val="731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一般　　　　　　　 　　　　　　　　　 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退職者本人　　　　　　　　　　　　　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退職被扶養者　　入院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・外来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9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/>
                                            <w:sz w:val="18"/>
                                          </w:rPr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2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３０才～７０才までの人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自己負担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1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4.5pt;height:278.9pt;mso-wrap-distance-left:9.05pt;mso-wrap-distance-right:9.05pt;mso-wrap-distance-top:0pt;mso-wrap-distance-bottom:0pt;margin-top:12.75pt;mso-position-vertical-relative:text;margin-left:15.9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23"/>
                              <w:gridCol w:w="4393"/>
                            </w:tblGrid>
                            <w:tr>
                              <w:trPr>
                                <w:trHeight w:val="731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一般　　　　　　　 　　　　　　　　　 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退職者本人　　　　　　　　　　　　　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退職被扶養者　　入院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・外来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産育児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/>
                                      <w:sz w:val="18"/>
                                    </w:rPr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３０才～７０才までの人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自己負担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1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給付内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61925</wp:posOffset>
                      </wp:positionV>
                      <wp:extent cx="4133850" cy="354203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0" cy="354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19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23"/>
                                    <w:gridCol w:w="4972"/>
                                  </w:tblGrid>
                                  <w:tr>
                                    <w:trPr>
                                      <w:trHeight w:val="731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３歳未満　　　　　　８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6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３歳以上</w:t>
                                        </w: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未満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2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７割</w:t>
                                        </w:r>
                                      </w:p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歳以上　　　　  　９割（但し一定以上所得者　８割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9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shd w:fill="D8D8D8" w:val="clear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条の２・３・４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0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/>
                                            <w:sz w:val="18"/>
                                          </w:rPr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2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color w:val="000000"/>
                                            <w:spacing w:val="0"/>
                                            <w:sz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color w:val="000000"/>
                                            <w:spacing w:val="0"/>
                                            <w:sz w:val="18"/>
                                            <w:shd w:fill="D8D8D8" w:val="clear"/>
                                          </w:rPr>
                                          <w:t>３０才以上</w:t>
                                        </w:r>
                                      </w:p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自己負担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1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5pt;height:278.9pt;mso-wrap-distance-left:9.05pt;mso-wrap-distance-right:9.05pt;mso-wrap-distance-top:0pt;mso-wrap-distance-bottom:0pt;margin-top:12.7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23"/>
                              <w:gridCol w:w="4972"/>
                            </w:tblGrid>
                            <w:tr>
                              <w:trPr>
                                <w:trHeight w:val="731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ind w:firstLine="12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３歳未満　　　　　　８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6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３歳以上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未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2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７割</w:t>
                                  </w:r>
                                </w:p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歳以上　　　　  　９割（但し一定以上所得者　８割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hd w:fill="D8D8D8" w:val="clear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条の２・３・４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産育児</w:t>
                                  </w:r>
                                </w:p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/>
                                      <w:sz w:val="18"/>
                                    </w:rPr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pacing w:val="0"/>
                                      <w:sz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pacing w:val="0"/>
                                      <w:sz w:val="18"/>
                                      <w:shd w:fill="D8D8D8" w:val="clear"/>
                                    </w:rPr>
                                    <w:t>３０才以上</w:t>
                                  </w:r>
                                </w:p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自己負担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1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３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国民健康保険給付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潟東村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給付内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04775</wp:posOffset>
                      </wp:positionV>
                      <wp:extent cx="3933825" cy="354203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3825" cy="354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56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23"/>
                                    <w:gridCol w:w="4342"/>
                                  </w:tblGrid>
                                  <w:tr>
                                    <w:trPr>
                                      <w:trHeight w:val="725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 xml:space="preserve">一般　　　　　　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退職者本人　　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退職被扶養者　　入院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・外来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１件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3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-20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３０才～６９才までの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firstLine="180"/>
                                          <w:rPr/>
                                        </w:pPr>
                                        <w:r>
                                          <w:rPr/>
                                          <w:t>助成額　２２，０００円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9.75pt;height:278.9pt;mso-wrap-distance-left:9.05pt;mso-wrap-distance-right:9.05pt;mso-wrap-distance-top:0pt;mso-wrap-distance-bottom:0pt;margin-top:8.25pt;mso-position-vertical-relative:text;margin-left:15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23"/>
                              <w:gridCol w:w="4342"/>
                            </w:tblGrid>
                            <w:tr>
                              <w:trPr>
                                <w:trHeight w:val="725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 xml:space="preserve">一般　　　　　　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退職者本人　　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退職被扶養者　　入院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・外来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産育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１件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３０才～６９才までの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80"/>
                                    <w:rPr/>
                                  </w:pPr>
                                  <w:r>
                                    <w:rPr/>
                                    <w:t>助成額　２２，０００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62255</wp:posOffset>
                      </wp:positionV>
                      <wp:extent cx="4201160" cy="354203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1160" cy="354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30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23"/>
                                    <w:gridCol w:w="5077"/>
                                  </w:tblGrid>
                                  <w:tr>
                                    <w:trPr>
                                      <w:trHeight w:val="725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３歳未満　　　　　　８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6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３歳以上</w:t>
                                        </w: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未満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2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７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以上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 xml:space="preserve">  　９割（但し一定以上所得者　８割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shd w:fill="D8D8D8" w:val="clear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条の２・３・４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１件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3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-20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firstLine="180"/>
                                          <w:rPr/>
                                        </w:pPr>
                                        <w:r>
                                          <w:rPr>
                                            <w:shd w:fill="D8D8D8" w:val="clear"/>
                                          </w:rPr>
                                          <w:t>制度なし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8pt;height:278.9pt;mso-wrap-distance-left:9.05pt;mso-wrap-distance-right:9.05pt;mso-wrap-distance-top:0pt;mso-wrap-distance-bottom:0pt;margin-top:20.65pt;mso-position-vertical-relative:text;margin-left:0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23"/>
                              <w:gridCol w:w="5077"/>
                            </w:tblGrid>
                            <w:tr>
                              <w:trPr>
                                <w:trHeight w:val="725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ind w:firstLine="12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３歳未満　　　　　　８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6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３歳以上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未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2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７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以上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 xml:space="preserve">  　９割（但し一定以上所得者　８割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hd w:fill="D8D8D8" w:val="clear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条の２・３・４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産育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１件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80"/>
                                    <w:rPr/>
                                  </w:pPr>
                                  <w:r>
                                    <w:rPr>
                                      <w:shd w:fill="D8D8D8" w:val="clear"/>
                                    </w:rPr>
                                    <w:t>制度なし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３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国民健康保険給付事業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zCs w:val="18"/>
                <w:lang w:eastAsia="zh-T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月潟村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給付内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7625</wp:posOffset>
                      </wp:positionV>
                      <wp:extent cx="3935095" cy="388493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5095" cy="3884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56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47"/>
                                    <w:gridCol w:w="4318"/>
                                  </w:tblGrid>
                                  <w:tr>
                                    <w:trPr>
                                      <w:trHeight w:val="730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 xml:space="preserve">一般　　　　　　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退職者本人　　　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退職被扶養者　　入院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・外来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7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/>
                                            <w:sz w:val="18"/>
                                          </w:rPr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１件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6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szCs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szCs w:val="18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szCs w:val="18"/>
                                          </w:rPr>
                                          <w:t>日人間ドック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szCs w:val="18"/>
                                          </w:rPr>
                                          <w:t>　　一部助成）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日脳ドック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　　　一部助成）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-6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6"/>
                                            <w:sz w:val="18"/>
                                            <w:szCs w:val="18"/>
                                          </w:rPr>
                                          <w:t>日人間ドック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6"/>
                                            <w:sz w:val="18"/>
                                            <w:szCs w:val="18"/>
                                          </w:rPr>
                                          <w:t>・脳ドック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　３０才～６９才までの人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・自己負担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　　　１２，７５０円または１３，８００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・自己負担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　　　２２，０００円または４３，０００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・自己負担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　　　３０，３００円または３１，９５０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9.85pt;height:305.9pt;mso-wrap-distance-left:9.05pt;mso-wrap-distance-right:9.05pt;mso-wrap-distance-top:0pt;mso-wrap-distance-bottom:0pt;margin-top:3.75pt;mso-position-vertical-relative:text;margin-left:15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47"/>
                              <w:gridCol w:w="4318"/>
                            </w:tblGrid>
                            <w:tr>
                              <w:trPr>
                                <w:trHeight w:val="730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 xml:space="preserve">一般　　　　　　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退職者本人　　　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退職被扶養者　　入院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・外来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産育児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/>
                                      <w:sz w:val="18"/>
                                    </w:rPr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１件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6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szCs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szCs w:val="18"/>
                                    </w:rPr>
                                    <w:t>日人間ドック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szCs w:val="18"/>
                                    </w:rPr>
                                    <w:t>　　一部助成）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日脳ドック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　　　一部助成）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-6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6"/>
                                      <w:sz w:val="18"/>
                                      <w:szCs w:val="18"/>
                                    </w:rPr>
                                    <w:t>日人間ドック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6"/>
                                      <w:sz w:val="18"/>
                                      <w:szCs w:val="18"/>
                                    </w:rPr>
                                    <w:t>・脳ドック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　３０才～６９才までの人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・自己負担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　　　１２，７５０円または１３，８００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・自己負担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　　　２２，０００円または４３，０００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・自己負担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　　　３０，３００円または３１，９５０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33680</wp:posOffset>
                      </wp:positionV>
                      <wp:extent cx="4134485" cy="388493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4485" cy="3884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19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47"/>
                                    <w:gridCol w:w="4948"/>
                                  </w:tblGrid>
                                  <w:tr>
                                    <w:trPr>
                                      <w:trHeight w:val="730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３歳未満　　　　　　８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6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３歳以上</w:t>
                                        </w: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未満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2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７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05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以上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 xml:space="preserve">  　９割（但し一定以上所得者　８割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05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05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shd w:fill="D8D8D8" w:val="clear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条の２・３・４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7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/>
                                            <w:sz w:val="18"/>
                                          </w:rPr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１件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6" w:hRule="exact"/>
                                      <w:cantSplit w:val="true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szCs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szCs w:val="18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szCs w:val="18"/>
                                          </w:rPr>
                                          <w:t>日人間ドック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szCs w:val="18"/>
                                          </w:rPr>
                                          <w:t>　　一部助成）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日脳ドック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　　　一部助成）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-6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6"/>
                                            <w:sz w:val="18"/>
                                            <w:szCs w:val="18"/>
                                          </w:rPr>
                                          <w:t>日人間ドック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6"/>
                                            <w:sz w:val="18"/>
                                            <w:szCs w:val="18"/>
                                          </w:rPr>
                                          <w:t>・脳ドック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　３０才～６９才までの人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・自己負担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　　　１２，７５０円または１３，８００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・自己負担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　　　２２，０００円または４３，０００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・自己負担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  <w:t>　　　３０，３００円または３１，９５０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55pt;height:305.9pt;mso-wrap-distance-left:9.05pt;mso-wrap-distance-right:9.05pt;mso-wrap-distance-top:0pt;mso-wrap-distance-bottom:0pt;margin-top:18.4pt;mso-position-vertical-relative:text;margin-left:0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47"/>
                              <w:gridCol w:w="4948"/>
                            </w:tblGrid>
                            <w:tr>
                              <w:trPr>
                                <w:trHeight w:val="730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9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ind w:firstLine="12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３歳未満　　　　　　８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6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３歳以上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未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2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７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05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以上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 xml:space="preserve">  　９割（但し一定以上所得者　８割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9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05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05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hd w:fill="D8D8D8" w:val="clear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条の２・３・４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9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産育児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/>
                                      <w:sz w:val="18"/>
                                    </w:rPr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9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１件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6" w:hRule="exac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szCs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szCs w:val="18"/>
                                    </w:rPr>
                                    <w:t>日人間ドック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szCs w:val="18"/>
                                    </w:rPr>
                                    <w:t>　　一部助成）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日脳ドック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　　　一部助成）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-6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6"/>
                                      <w:sz w:val="18"/>
                                      <w:szCs w:val="18"/>
                                    </w:rPr>
                                    <w:t>日人間ドック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6"/>
                                      <w:sz w:val="18"/>
                                      <w:szCs w:val="18"/>
                                    </w:rPr>
                                    <w:t>・脳ドック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9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　３０才～６９才までの人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・自己負担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　　　１２，７５０円または１３，８００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・自己負担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　　　２２，０００円または４３，０００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・自己負担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  <w:t>　　　３０，３００円または３１，９５０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３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国民健康保険給付事業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zCs w:val="18"/>
                <w:lang w:eastAsia="zh-T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中之口村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給付内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7625</wp:posOffset>
                      </wp:positionV>
                      <wp:extent cx="3935095" cy="388493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5095" cy="3884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56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23"/>
                                    <w:gridCol w:w="4342"/>
                                  </w:tblGrid>
                                  <w:tr>
                                    <w:trPr>
                                      <w:trHeight w:val="730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 xml:space="preserve">一般　　　　　　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退職者本人　　　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  <w:lang w:eastAsia="zh-TW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  <w:lang w:eastAsia="zh-TW"/>
                                          </w:rPr>
                                          <w:t>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  <w:lang w:eastAsia="zh-T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退職被扶養者　　入院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・外来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2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/>
                                            <w:sz w:val="18"/>
                                          </w:rPr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１件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8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３５才～６９才までの人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助成額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2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firstLine="72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節目者｢４０，５０才｣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25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9.85pt;height:305.9pt;mso-wrap-distance-left:9.05pt;mso-wrap-distance-right:9.05pt;mso-wrap-distance-top:0pt;mso-wrap-distance-bottom:0pt;margin-top:3.75pt;mso-position-vertical-relative:text;margin-left:15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23"/>
                              <w:gridCol w:w="4342"/>
                            </w:tblGrid>
                            <w:tr>
                              <w:trPr>
                                <w:trHeight w:val="730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 xml:space="preserve">一般　　　　　　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退職者本人　　　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  <w:lang w:eastAsia="zh-TW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  <w:lang w:eastAsia="zh-TW"/>
                                    </w:rPr>
                                    <w:t>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退職被扶養者　　入院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・外来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産育児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/>
                                      <w:sz w:val="18"/>
                                    </w:rPr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１件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３５才～６９才までの人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助成額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2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firstLine="72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節目者｢４０，５０才｣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25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58445</wp:posOffset>
                      </wp:positionV>
                      <wp:extent cx="4200525" cy="388493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0525" cy="3884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19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3" w:type="dxa"/>
                                      <w:bottom w:w="0" w:type="dxa"/>
                                      <w:right w:w="13" w:type="dxa"/>
                                    </w:tblCellMar>
                                  </w:tblPr>
                                  <w:tblGrid>
                                    <w:gridCol w:w="1223"/>
                                    <w:gridCol w:w="4972"/>
                                  </w:tblGrid>
                                  <w:tr>
                                    <w:trPr>
                                      <w:trHeight w:val="730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３歳未満　　　　　　８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6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３歳以上</w:t>
                                        </w: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未満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2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７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以上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 xml:space="preserve">  　９割（但し一定以上所得者　８割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firstLine="129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z w:val="18"/>
                                            <w:shd w:fill="D8D8D8" w:val="clear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18"/>
                                            <w:shd w:fill="D8D8D8" w:val="clear"/>
                                          </w:rPr>
                                          <w:t>条の２・３・４によ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葬　祭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 xml:space="preserve">１件　 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2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/>
                                            <w:sz w:val="18"/>
                                          </w:rPr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１件　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spacing w:val="1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8" w:hRule="exact"/>
                                      <w:cantSplit w:val="true"/>
                                    </w:trPr>
                                    <w:tc>
                                      <w:tcPr>
                                        <w:tcW w:w="122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３５才～６９才までの人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助成額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20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firstLine="72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節目者｢４０，５０才｣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25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75pt;height:305.9pt;mso-wrap-distance-left:9.05pt;mso-wrap-distance-right:9.05pt;mso-wrap-distance-top:0pt;mso-wrap-distance-bottom:0pt;margin-top:20.35pt;mso-position-vertical-relative:text;margin-left:0.1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223"/>
                              <w:gridCol w:w="4972"/>
                            </w:tblGrid>
                            <w:tr>
                              <w:trPr>
                                <w:trHeight w:val="730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ind w:firstLine="12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３歳未満　　　　　　８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6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３歳以上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未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2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７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以上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 xml:space="preserve">  　９割（但し一定以上所得者　８割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firstLine="129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hd w:fill="D8D8D8" w:val="clear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hd w:fill="D8D8D8" w:val="clear"/>
                                    </w:rPr>
                                    <w:t>条の２・３・４によ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葬　祭　費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 xml:space="preserve">１件　 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産育児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/>
                                      <w:sz w:val="18"/>
                                    </w:rPr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１件　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30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exac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３５才～６９才までの人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助成額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20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firstLine="72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節目者｢４０，５０才｣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25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岩室村</w:t>
            </w:r>
          </w:p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４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国民健康保険給付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岩室村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給付内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730</wp:posOffset>
                      </wp:positionV>
                      <wp:extent cx="3663315" cy="173990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315" cy="173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254"/>
                                    <w:gridCol w:w="45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cs="ＭＳ Ｐゴシック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lang w:eastAsia="zh-TW"/>
                                          </w:rPr>
                                          <w:t>一般       　　    ７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cs="ＭＳ Ｐゴシック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lang w:eastAsia="zh-TW"/>
                                          </w:rPr>
                                          <w:t>退職者本人     　　８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退職被保険者　    入院</w:t>
                                        </w: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割・外来</w:t>
                                        </w: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cs="ＭＳ Ｐゴシック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国民健康保険法施行令第</w:t>
                                        </w:r>
                                        <w:r>
                                          <w:rPr/>
                                          <w:t>29</w:t>
                                        </w:r>
                                        <w:r>
                                          <w:rPr/>
                                          <w:t>条の２によ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葬  祭  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 xml:space="preserve">１件     </w:t>
                                        </w: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 xml:space="preserve">１件    </w:t>
                                        </w: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140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spacing w:val="-20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４０歳から６９歳までの人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助成額　　　　　　　　　　　　　　　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18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90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　　　　婦人検診を受ける人は、　</w:t>
                                        </w: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19,000</w:t>
                                        </w: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8.45pt;height:137pt;mso-wrap-distance-left:7.1pt;mso-wrap-distance-right:7.1pt;mso-wrap-distance-top:0pt;mso-wrap-distance-bottom:0pt;margin-top:9.9pt;mso-position-vertical-relative:text;margin-left:22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Ｐゴシック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lang w:eastAsia="zh-TW"/>
                                    </w:rPr>
                                    <w:t>一般       　　    ７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Ｐゴシック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lang w:eastAsia="zh-TW"/>
                                    </w:rPr>
                                    <w:t>退職者本人     　　８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退職被保険者　    入院</w:t>
                                  </w:r>
                                  <w:r>
                                    <w:rPr>
                                      <w:rFonts w:cs="ＭＳ Ｐゴシック"/>
                                    </w:rPr>
                                    <w:t>8</w:t>
                                  </w:r>
                                  <w:r>
                                    <w:rPr>
                                      <w:rFonts w:cs="ＭＳ Ｐゴシック"/>
                                    </w:rPr>
                                    <w:t>割・外来</w:t>
                                  </w:r>
                                  <w:r>
                                    <w:rPr>
                                      <w:rFonts w:cs="ＭＳ Ｐゴシック"/>
                                    </w:rPr>
                                    <w:t>7</w:t>
                                  </w:r>
                                  <w:r>
                                    <w:rPr>
                                      <w:rFonts w:cs="ＭＳ Ｐゴシック"/>
                                    </w:rPr>
                                    <w:t>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Ｐゴシック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国民健康保険法施行令第</w:t>
                                  </w:r>
                                  <w:r>
                                    <w:rPr/>
                                    <w:t>29</w:t>
                                  </w:r>
                                  <w:r>
                                    <w:rPr/>
                                    <w:t>条の２によ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葬  祭  費</w:t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 xml:space="preserve">１件     </w:t>
                                  </w:r>
                                  <w:r>
                                    <w:rPr>
                                      <w:rFonts w:cs="ＭＳ Ｐゴシック"/>
                                    </w:rPr>
                                    <w:t>50,000</w:t>
                                  </w:r>
                                  <w:r>
                                    <w:rPr>
                                      <w:rFonts w:cs="ＭＳ Ｐゴシック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出産育児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 xml:space="preserve">１件    </w:t>
                                  </w:r>
                                  <w:r>
                                    <w:rPr>
                                      <w:rFonts w:cs="ＭＳ Ｐゴシック"/>
                                    </w:rPr>
                                    <w:t>300,000</w:t>
                                  </w:r>
                                  <w:r>
                                    <w:rPr>
                                      <w:rFonts w:cs="ＭＳ Ｐゴシック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40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４０歳から６９歳までの人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助成額　　　　　　　　　　　　　　　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18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90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　　　　婦人検診を受ける人は、　</w:t>
                                  </w:r>
                                  <w:r>
                                    <w:rPr>
                                      <w:rFonts w:cs="ＭＳ Ｐゴシック"/>
                                    </w:rPr>
                                    <w:t>19,000</w:t>
                                  </w:r>
                                  <w:r>
                                    <w:rPr>
                                      <w:rFonts w:cs="ＭＳ Ｐゴシック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給付内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730</wp:posOffset>
                      </wp:positionV>
                      <wp:extent cx="3797300" cy="173990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7300" cy="173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254"/>
                                    <w:gridCol w:w="47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療養の給付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及　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療　養　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CharCharCharChar"/>
                                          <w:spacing w:lineRule="exact" w:line="240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hd w:fill="D8D8D8" w:val="clear"/>
                                          </w:rPr>
                                          <w:t>３歳未満　　　　　　８割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３歳以上</w:t>
                                        </w: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歳未満　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pacing w:val="20"/>
                                            <w:kern w:val="2"/>
                                            <w:sz w:val="18"/>
                                            <w:szCs w:val="18"/>
                                            <w:shd w:fill="D8D8D8" w:val="clear"/>
                                          </w:rPr>
                                          <w:t>７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hd w:fill="D8D8D8" w:val="clea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hd w:fill="D8D8D8" w:val="clear"/>
                                          </w:rPr>
                                          <w:t>歳以上　　　　  　９割（但し一定以上所得者　８割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高額療養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国民健康保険法第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z w:val="1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z w:val="18"/>
                                          </w:rPr>
                                          <w:t>条の２及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cs="ＭＳ Ｐゴシック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hd w:fill="D8D8D8" w:val="clear"/>
                                          </w:rPr>
                                          <w:t>国民健康保険法施行令第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hd w:fill="D8D8D8" w:val="clear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hd w:fill="D8D8D8" w:val="clear"/>
                                          </w:rPr>
                                          <w:t>条の２・３・４によ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葬  祭  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 xml:space="preserve">１件     </w:t>
                                        </w: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50,000</w:t>
                                        </w: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出産育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一時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 xml:space="preserve">１件    </w:t>
                                        </w: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300,000</w:t>
                                        </w: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（妊娠月数が４カ月以上であれば死産・流産でも支給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総合健康診断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-20"/>
                                            <w:sz w:val="18"/>
                                          </w:rPr>
                                          <w:t>（１日人間ドッ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140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spacing w:val="-20"/>
                                          </w:rPr>
                                          <w:t>一部助成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４０歳から６９歳までの人</w:t>
                                        </w:r>
                                      </w:p>
                                      <w:p>
                                        <w:pPr>
                                          <w:pStyle w:val="OasysWin"/>
                                          <w:spacing w:lineRule="exact" w:line="240"/>
                                          <w:ind w:left="88" w:hanging="0"/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助成額　　　　　　　　　　　　　　　　</w:t>
                                        </w:r>
                                        <w:r>
                                          <w:rPr>
                                            <w:rFonts w:eastAsia="ＭＳ Ｐゴシック" w:ascii="ＭＳ Ｐゴシック" w:hAnsi="ＭＳ Ｐゴシック"/>
                                            <w:spacing w:val="0"/>
                                            <w:sz w:val="18"/>
                                          </w:rPr>
                                          <w:t>18,000</w:t>
                                        </w:r>
                                        <w:r>
                                          <w:rPr>
                                            <w:rFonts w:ascii="ＭＳ Ｐゴシック" w:hAnsi="ＭＳ Ｐゴシック" w:eastAsia="ＭＳ Ｐゴシック"/>
                                            <w:spacing w:val="0"/>
                                            <w:sz w:val="18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90"/>
                                          <w:rPr>
                                            <w:rFonts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　　　　婦人検診を受ける人は、　</w:t>
                                        </w: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19,000</w:t>
                                        </w:r>
                                        <w:r>
                                          <w:rPr>
                                            <w:rFonts w:cs="ＭＳ Ｐゴシック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9pt;height:137pt;mso-wrap-distance-left:7.1pt;mso-wrap-distance-right:7.1pt;mso-wrap-distance-top:0pt;mso-wrap-distance-bottom:0pt;margin-top:9.9pt;mso-position-vertical-relative:text;margin-left:1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4726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療養の給付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及　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療　養　費</w:t>
                                  </w:r>
                                </w:p>
                              </w:tc>
                              <w:tc>
                                <w:tcPr>
                                  <w:tcW w:w="4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CharCharCharChar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hd w:fill="D8D8D8" w:val="clear"/>
                                    </w:rPr>
                                    <w:t>３歳未満　　　　　　８割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３歳以上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歳未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20"/>
                                      <w:kern w:val="2"/>
                                      <w:sz w:val="18"/>
                                      <w:szCs w:val="18"/>
                                      <w:shd w:fill="D8D8D8" w:val="clear"/>
                                    </w:rPr>
                                    <w:t>７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hd w:fill="D8D8D8" w:val="cle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hd w:fill="D8D8D8" w:val="clear"/>
                                    </w:rPr>
                                    <w:t>歳以上　　　　  　９割（但し一定以上所得者　８割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高額療養費</w:t>
                                  </w:r>
                                </w:p>
                              </w:tc>
                              <w:tc>
                                <w:tcPr>
                                  <w:tcW w:w="4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国民健康保険法第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z w:val="18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18"/>
                                    </w:rPr>
                                    <w:t>条の２及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Ｐゴシック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hd w:fill="D8D8D8" w:val="clear"/>
                                    </w:rPr>
                                    <w:t>国民健康保険法施行令第</w:t>
                                  </w:r>
                                  <w:r>
                                    <w:rPr>
                                      <w:rFonts w:cs="ＭＳ Ｐゴシック"/>
                                      <w:shd w:fill="D8D8D8" w:val="clear"/>
                                    </w:rPr>
                                    <w:t>29</w:t>
                                  </w:r>
                                  <w:r>
                                    <w:rPr>
                                      <w:rFonts w:cs="ＭＳ Ｐゴシック"/>
                                      <w:shd w:fill="D8D8D8" w:val="clear"/>
                                    </w:rPr>
                                    <w:t>条の２・３・４によ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葬  祭  費</w:t>
                                  </w:r>
                                </w:p>
                              </w:tc>
                              <w:tc>
                                <w:tcPr>
                                  <w:tcW w:w="4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 xml:space="preserve">１件     </w:t>
                                  </w:r>
                                  <w:r>
                                    <w:rPr>
                                      <w:rFonts w:cs="ＭＳ Ｐゴシック"/>
                                    </w:rPr>
                                    <w:t>50,000</w:t>
                                  </w:r>
                                  <w:r>
                                    <w:rPr>
                                      <w:rFonts w:cs="ＭＳ Ｐゴシック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出産育児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一時金</w:t>
                                  </w:r>
                                </w:p>
                              </w:tc>
                              <w:tc>
                                <w:tcPr>
                                  <w:tcW w:w="4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 xml:space="preserve">１件    </w:t>
                                  </w:r>
                                  <w:r>
                                    <w:rPr>
                                      <w:rFonts w:cs="ＭＳ Ｐゴシック"/>
                                    </w:rPr>
                                    <w:t>300,000</w:t>
                                  </w:r>
                                  <w:r>
                                    <w:rPr>
                                      <w:rFonts w:cs="ＭＳ Ｐゴシック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（妊娠月数が４カ月以上であれば死産・流産でも支給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総合健康診断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-20"/>
                                      <w:sz w:val="18"/>
                                    </w:rPr>
                                    <w:t>（１日人間ドック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40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一部助成）</w:t>
                                  </w:r>
                                </w:p>
                              </w:tc>
                              <w:tc>
                                <w:tcPr>
                                  <w:tcW w:w="4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４０歳から６９歳までの人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240"/>
                                    <w:ind w:left="88" w:hanging="0"/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助成額　　　　　　　　　　　　　　　　</w:t>
                                  </w: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spacing w:val="0"/>
                                      <w:sz w:val="18"/>
                                    </w:rPr>
                                    <w:t>18,000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pacing w:val="0"/>
                                      <w:sz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90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</w:rPr>
                                    <w:t>　　　　婦人検診を受ける人は、　</w:t>
                                  </w:r>
                                  <w:r>
                                    <w:rPr>
                                      <w:rFonts w:cs="ＭＳ Ｐゴシック"/>
                                    </w:rPr>
                                    <w:t>19,000</w:t>
                                  </w:r>
                                  <w:r>
                                    <w:rPr>
                                      <w:rFonts w:cs="ＭＳ Ｐゴシック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 ＭＳ 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OasysWinCharCharCharCharChar">
    <w:name w:val="Oasys/Win Char Char Char Char Char"/>
    <w:basedOn w:val="Style13"/>
    <w:qFormat/>
    <w:rPr>
      <w:rFonts w:ascii=" ＭＳ 明朝;ＭＳ 明朝" w:hAnsi=" ＭＳ 明朝;ＭＳ 明朝" w:eastAsia=" ＭＳ ゴシック;ＭＳ ゴシック" w:cs=" Century;Century"/>
      <w:spacing w:val="2"/>
      <w:kern w:val="2"/>
      <w:sz w:val="21"/>
      <w:szCs w:val="18"/>
      <w:lang w:val="en-US" w:eastAsia="ja-JP" w:bidi="ar-SA"/>
    </w:rPr>
  </w:style>
  <w:style w:type="character" w:styleId="OasysWinCharChar">
    <w:name w:val="Oasys/Win Char Char"/>
    <w:basedOn w:val="Style13"/>
    <w:qFormat/>
    <w:rPr>
      <w:rFonts w:ascii=" ＭＳ 明朝;ＭＳ 明朝" w:hAnsi=" ＭＳ 明朝;ＭＳ 明朝" w:eastAsia=" ＭＳ ゴシック;ＭＳ ゴシック" w:cs=" Century;Century"/>
      <w:spacing w:val="2"/>
      <w:kern w:val="2"/>
      <w:sz w:val="21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OasysWinCharCharCharChar">
    <w:name w:val="Oasys/Win Char Char Char Char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kern w:val="2"/>
      <w:sz w:val="21"/>
      <w:szCs w:val="18"/>
      <w:lang w:val="en-US" w:eastAsia="ja-JP" w:bidi="ar-SA"/>
    </w:rPr>
  </w:style>
  <w:style w:type="paragraph" w:styleId="OasysWinChar">
    <w:name w:val="Oasys/Win Char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kern w:val="2"/>
      <w:sz w:val="21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2:02:00Z</dcterms:created>
  <dc:creator> </dc:creator>
  <dc:description/>
  <dc:language>en-US</dc:language>
  <cp:lastModifiedBy>情報政策課</cp:lastModifiedBy>
  <cp:lastPrinted>2003-05-30T14:19:00Z</cp:lastPrinted>
  <dcterms:modified xsi:type="dcterms:W3CDTF">2003-06-03T09:45:00Z</dcterms:modified>
  <cp:revision>42</cp:revision>
  <dc:subject/>
  <dc:title>（様式１）</dc:title>
</cp:coreProperties>
</file>