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合併特例法に規定されている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2755</wp:posOffset>
                </wp:positionH>
                <wp:positionV relativeFrom="paragraph">
                  <wp:posOffset>-347345</wp:posOffset>
                </wp:positionV>
                <wp:extent cx="874331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3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8.45pt;height:54.7pt;mso-wrap-distance-left:9.05pt;mso-wrap-distance-right:9.05pt;mso-wrap-distance-top:0pt;mso-wrap-distance-bottom:0pt;margin-top:-27.35pt;mso-position-vertical-relative:text;margin-left:3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一般職の職員の取扱い</w:t>
      </w:r>
    </w:p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ascii="ＭＳ Ｐゴシック" w:hAnsi="ＭＳ Ｐゴシック" w:eastAsia="ＭＳ Ｐゴシック"/>
          <w:spacing w:val="4"/>
        </w:rPr>
        <w:t>給与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豊栄市</w:t>
            </w:r>
          </w:p>
        </w:tc>
      </w:tr>
      <w:tr>
        <w:trPr>
          <w:trHeight w:val="66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一般俸給表，医療職俸給表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，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2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，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）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消防職俸給表，教育職俸給表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，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）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企業職員給料表，准職員俸給表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一般職俸給表　　１１級　　（国と同じ） 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(2)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職員１人当たり給与　　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一般行政職　　　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67,28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   　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92,62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　　　　　　　　　　   　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4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技能労務職　　　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47,37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   　　　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69,63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　  　　　　　　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4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才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水道企業職　  　　　　  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67,824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96,84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円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　　           　　　　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4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才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注）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OasysWin"/>
              <w:spacing w:lineRule="exact" w:line="240"/>
              <w:ind w:firstLine="72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平成１４年度給与実態調査表より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ind w:left="90" w:firstLine="68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(1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3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種類　</w:t>
            </w:r>
          </w:p>
          <w:p>
            <w:pPr>
              <w:pStyle w:val="OasysWin"/>
              <w:ind w:left="9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一般俸給表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(1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，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(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2)</w:t>
            </w:r>
          </w:p>
          <w:p>
            <w:pPr>
              <w:pStyle w:val="OasysWin"/>
              <w:ind w:left="90" w:firstLine="162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消防職俸給表</w:t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ind w:firstLine="1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）　一般職俸給表　　９級　　（国と同じ）</w:t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2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） 職員１人当たり給与　　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一般行政職　　　　　 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56,54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73,604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4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才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技能労務職　　　　　 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82,67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      　　　　　　　　　　　 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400,389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　　　　　　　　　　　　　  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49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才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水道企業職　  　　　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63,992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   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384,617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 xml:space="preserve">　　　 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 xml:space="preserve">　　　　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43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才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9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(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注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)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OasysWin"/>
              <w:ind w:left="720" w:hanging="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平成１４年度給与実態調査表より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２種類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一般行政職給料表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技能労務職給料表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一般職俸給表　　８級　　（国と同じ） 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(2)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職員１人当たり給与　　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一般行政職　　　　　　　 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31,374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50,248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　　　　　　　　　　　　　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才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技能労務職　 　　　　　 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288,23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　 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02,458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　　　　　　 　　　　　　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水道企業職　  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29,418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hanging="61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    　　　　 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59,19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　　           　　　　　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/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注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)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Normal"/>
              <w:ind w:firstLine="7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shd w:fill="FFFFFF" w:val="clear"/>
              <w:spacing w:lineRule="exact" w:line="24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 行政職給料表，技能労務職員給料表</w:t>
            </w:r>
          </w:p>
          <w:p>
            <w:pPr>
              <w:pStyle w:val="OasysWin"/>
              <w:shd w:fill="FFFFFF" w:val="clear"/>
              <w:spacing w:lineRule="exact" w:line="24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　　　　　　　　　　　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消防職給料表</w:t>
            </w:r>
          </w:p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行政職給料表　　８級　　（国と同じ） </w:t>
            </w:r>
          </w:p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(2)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職員１人当たり給与　　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shd w:fill="FFFFFF" w:val="clear"/>
              <w:spacing w:lineRule="exact" w:line="240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一般行政職　 　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49,998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spacing w:lineRule="exact" w:line="240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82,18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spacing w:lineRule="exact" w:line="240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4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spacing w:lineRule="exact" w:line="240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spacing w:lineRule="exact" w:line="24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技能労務職　 　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296,59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spacing w:lineRule="exact" w:line="240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26,475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spacing w:lineRule="exact" w:line="240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44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spacing w:lineRule="exact" w:line="240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水道企業職　　  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47,386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spacing w:lineRule="exact" w:line="240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  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84,84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4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注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</w:tr>
      <w:tr>
        <w:trPr>
          <w:trHeight w:val="1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川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味方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潟東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潟村</w:t>
            </w:r>
          </w:p>
        </w:tc>
      </w:tr>
      <w:tr>
        <w:trPr>
          <w:trHeight w:val="664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行政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職給料表</w:t>
            </w:r>
          </w:p>
          <w:p>
            <w:pPr>
              <w:pStyle w:val="OasysWin"/>
              <w:shd w:fill="FFFFFF" w:val="clear"/>
              <w:ind w:firstLine="180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技能労務職給料表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行政職俸給表　　８級　　（国と同じ） 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(2)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職員１人当たり給与　　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一般行政職　　　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16,057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 　　　　  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29,986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 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9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技能労務職　 　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224,43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 　　　   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235,78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  　　　　　 　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7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水道企業職　  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52,90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    　　　  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62,025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           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44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注）　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 一般職給料表</w:t>
            </w:r>
          </w:p>
          <w:p>
            <w:pPr>
              <w:pStyle w:val="OasysWin"/>
              <w:shd w:fill="FFFFFF" w:val="clear"/>
              <w:ind w:firstLine="19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技能労務職給料表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一般職俸給表　　８級　　（国と同じ） 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(2)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職員１人当たり給与　　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一般行政職　　　　　　 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20,154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3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 　　　　　　　　　  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38,835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9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才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技能労務職　 　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272,51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　　　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275,91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49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/>
                <w:spacing w:val="0"/>
                <w:sz w:val="18"/>
                <w:lang w:eastAsia="zh-TW"/>
              </w:rPr>
              <w:t>（注）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OasysWin"/>
              <w:shd w:fill="FFFFFF" w:val="clear"/>
              <w:ind w:left="720" w:hanging="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・平成１４年度給与実態調査表より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(1) 2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　　　　　　　　行政職給料表（一）</w:t>
            </w:r>
          </w:p>
          <w:p>
            <w:pPr>
              <w:pStyle w:val="OasysWin"/>
              <w:spacing w:lineRule="auto" w:line="24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　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行政職給料表（二）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行政職給料表（一）　　８級</w:t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（国と同じ）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2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職員１人当たり給与　　　　　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一般行政職　　　　　　　　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26,57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  　　　　　　　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339,593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 xml:space="preserve">　　　　　　　　 　　　　　　　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4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7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技能労務職　　　   　　　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272,57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　　　　 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288,32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 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45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9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注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 xml:space="preserve">(1)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　　　行政職棒給表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，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）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一般俸給表，医療職俸給表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）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一般職俸給表　　８級　　（国と同じ） 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職員１人当たり給与　　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一般行政職　　　　　 　  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27,785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　　　　　　　　　　　　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47,805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　  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技能労務職　 　　　　　  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277,008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284,966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　　　　　　 　　　　　 　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水道企業職　　　　　　　  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289,15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15,150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　　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  　 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注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Normal"/>
              <w:ind w:firstLine="7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合併特例法に規定されている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一般職の職員の取扱い</w:t>
      </w:r>
    </w:p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ascii="ＭＳ Ｐゴシック" w:hAnsi="ＭＳ Ｐゴシック" w:eastAsia="ＭＳ Ｐゴシック"/>
          <w:spacing w:val="4"/>
        </w:rPr>
        <w:t>給与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5"/>
        <w:gridCol w:w="5145"/>
        <w:gridCol w:w="519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須戸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亀田町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</w:tr>
      <w:tr>
        <w:trPr>
          <w:trHeight w:val="663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俸給及び給料表の種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種類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　　　　　　　　　　　　　　　　　行政職給料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>技能労務職給料表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俸給及び給料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</w:rPr>
              <w:t>　行政職給料表　　８級　　（国と同じ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</w:rPr>
              <w:t>　職員１人当たり給与　　（</w:t>
            </w:r>
            <w:r>
              <w:rPr>
                <w:rFonts w:eastAsia="ＭＳ Ｐゴシック" w:cs="ＭＳ Ｐゴシック" w:ascii="ＭＳ Ｐゴシック" w:hAnsi="ＭＳ Ｐゴシック"/>
              </w:rPr>
              <w:t>H14.4.1</w:t>
            </w:r>
            <w:r>
              <w:rPr>
                <w:rFonts w:ascii="ＭＳ Ｐゴシック" w:hAnsi="ＭＳ Ｐゴシック" w:cs="ＭＳ Ｐゴシック" w:eastAsia="ＭＳ Ｐゴシック"/>
              </w:rPr>
              <w:t>現在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・ 一般行政職             平均給料月額　</w:t>
            </w:r>
            <w:r>
              <w:rPr>
                <w:rFonts w:eastAsia="ＭＳ Ｐゴシック" w:cs="ＭＳ Ｐゴシック" w:ascii="ＭＳ Ｐゴシック" w:hAnsi="ＭＳ Ｐゴシック"/>
              </w:rPr>
              <w:t>341,625</w:t>
            </w:r>
            <w:r>
              <w:rPr>
                <w:rFonts w:ascii="ＭＳ Ｐゴシック" w:hAnsi="ＭＳ Ｐゴシック" w:cs="ＭＳ Ｐゴシック" w:eastAsia="ＭＳ Ｐゴシック"/>
              </w:rPr>
              <w:t>　円</w:t>
            </w:r>
          </w:p>
          <w:p>
            <w:pPr>
              <w:pStyle w:val="Normal"/>
              <w:tabs>
                <w:tab w:val="clear" w:pos="840"/>
                <w:tab w:val="left" w:pos="2574" w:leader="none"/>
              </w:tabs>
              <w:spacing w:lineRule="exact" w:line="240"/>
              <w:ind w:firstLine="252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368,289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　円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ind w:firstLine="2340"/>
              <w:rPr/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　 平 均 年 齢</w:t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41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月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・技能労務職　　　　　　　　　  平均給料月額　</w:t>
            </w:r>
            <w:r>
              <w:rPr>
                <w:rFonts w:eastAsia="ＭＳ Ｐゴシック" w:cs="ＭＳ Ｐゴシック" w:ascii="ＭＳ Ｐゴシック" w:hAnsi="ＭＳ Ｐゴシック"/>
              </w:rPr>
              <w:t>313,406</w:t>
            </w:r>
            <w:r>
              <w:rPr>
                <w:rFonts w:ascii="ＭＳ Ｐゴシック" w:hAnsi="ＭＳ Ｐゴシック" w:cs="ＭＳ Ｐゴシック" w:eastAsia="ＭＳ Ｐゴシック"/>
              </w:rPr>
              <w:t>　円</w:t>
            </w:r>
          </w:p>
          <w:p>
            <w:pPr>
              <w:pStyle w:val="Normal"/>
              <w:tabs>
                <w:tab w:val="clear" w:pos="840"/>
                <w:tab w:val="left" w:pos="2574" w:leader="none"/>
              </w:tabs>
              <w:spacing w:lineRule="exact" w:line="24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                         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平均給与月額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327,238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 xml:space="preserve">　　　　　　　　　　　　　　　　　　　　　平 均 年 齢   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44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月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・水道企業職　　　　　　　　　  平均給料月額　</w:t>
            </w:r>
            <w:r>
              <w:rPr>
                <w:rFonts w:eastAsia="ＭＳ Ｐゴシック" w:cs="ＭＳ Ｐゴシック" w:ascii="ＭＳ Ｐゴシック" w:hAnsi="ＭＳ Ｐゴシック"/>
              </w:rPr>
              <w:t>345,400</w:t>
            </w:r>
            <w:r>
              <w:rPr>
                <w:rFonts w:ascii="ＭＳ Ｐゴシック" w:hAnsi="ＭＳ Ｐゴシック" w:cs="ＭＳ Ｐゴシック" w:eastAsia="ＭＳ Ｐゴシック"/>
              </w:rPr>
              <w:t>　円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ind w:firstLine="252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378,591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　円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ind w:firstLine="2520"/>
              <w:rPr/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平 均 年 齢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42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才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月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・ガス企業職　　　　　　　　　　 平均給料月額　</w:t>
            </w:r>
            <w:r>
              <w:rPr>
                <w:rFonts w:eastAsia="ＭＳ Ｐゴシック" w:cs="ＭＳ Ｐゴシック" w:ascii="ＭＳ Ｐゴシック" w:hAnsi="ＭＳ Ｐゴシック"/>
              </w:rPr>
              <w:t>332,833</w:t>
            </w:r>
            <w:r>
              <w:rPr>
                <w:rFonts w:ascii="ＭＳ Ｐゴシック" w:hAnsi="ＭＳ Ｐゴシック" w:cs="ＭＳ Ｐゴシック" w:eastAsia="ＭＳ Ｐゴシック"/>
              </w:rPr>
              <w:t>　円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ind w:firstLine="252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358,156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　円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ind w:firstLine="252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平 均 年 齢　　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38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才</w:t>
            </w: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注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Normal"/>
              <w:spacing w:lineRule="exact" w:line="240"/>
              <w:ind w:firstLine="7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1) 2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　　　　　　　　行政職給料表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　　　　　　　　技能労務職給料表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行政職給料表　　８級</w:t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（国と同じ）</w:t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2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職員１人当たり給与　　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spacing w:lineRule="exact" w:line="240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一般行政職　　　　    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25,50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pacing w:lineRule="exact" w:line="240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　　   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42,086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pacing w:lineRule="exact" w:line="240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　　　　　　　　  　　　　　　   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4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才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spacing w:lineRule="exact" w:line="240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・　技能労務職　　   　　　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56,60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pacing w:lineRule="exact" w:line="240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　　　　 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65,619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pacing w:lineRule="exact" w:line="240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　　　　　　　　　 　　　　　　　  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5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才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spacing w:lineRule="exact" w:line="240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・　水道企業職　 　　　　　　 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41,00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pacing w:lineRule="exact" w:line="240"/>
              <w:ind w:firstLine="1422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3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48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,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50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pacing w:lineRule="exact" w:line="240"/>
              <w:ind w:firstLine="538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       　　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 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4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才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7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注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Normal"/>
              <w:tabs>
                <w:tab w:val="clear" w:pos="840"/>
                <w:tab w:val="left" w:pos="2469" w:leader="none"/>
              </w:tabs>
              <w:spacing w:lineRule="exact" w:line="240"/>
              <w:ind w:firstLine="7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　　　 一般職給料表</w:t>
            </w:r>
          </w:p>
          <w:p>
            <w:pPr>
              <w:pStyle w:val="OasysWin"/>
              <w:shd w:fill="FFFFFF" w:val="clear"/>
              <w:ind w:firstLine="198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技能労務職給料表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　一般職俸給表　　８級　　（国と同じ） 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(2)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職員１人当たり給与　　（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一般行政職　　　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16,16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30,00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　　　　　　　　　   　　　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8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技能労務職　 　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05,937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25,22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shd w:fill="FFFFFF" w:val="clear"/>
              <w:ind w:left="63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　　　　　　　  　　　　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42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shd w:fill="FFFFFF" w:val="clear"/>
              <w:ind w:left="630" w:hanging="0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・　水道企業職　  　　　　　平均給料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333,200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円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      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353,255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円</w:t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　　           　　　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39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注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(1) 2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　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一般職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給料表</w:t>
            </w:r>
          </w:p>
          <w:p>
            <w:pPr>
              <w:pStyle w:val="OasysWin"/>
              <w:spacing w:lineRule="auto" w:line="240"/>
              <w:ind w:firstLine="198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技能労務職給料表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行政職俸給表（一）　　８級</w:t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（国と同じ）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2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職員１人当たり給与　　　　　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一般行政職　　　　　　　　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24,065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　　  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37,552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 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ascii="ＭＳ Ｐゴシック" w:hAnsi="ＭＳ Ｐゴシック" w:eastAsia="ＭＳ Ｐゴシック"/>
                <w:spacing w:val="60"/>
                <w:sz w:val="18"/>
              </w:rPr>
              <w:t>平均年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齢　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4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6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技能労務職　　　   　　　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236,18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　　　　 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246,204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 　　　　　　　</w:t>
            </w:r>
            <w:r>
              <w:rPr>
                <w:rFonts w:ascii="ＭＳ Ｐゴシック" w:hAnsi="ＭＳ Ｐゴシック" w:eastAsia="ＭＳ Ｐゴシック"/>
                <w:spacing w:val="60"/>
                <w:sz w:val="18"/>
              </w:rPr>
              <w:t>平均年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齢　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4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 xml:space="preserve">才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水道企業職　　　   　　　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08,47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　　　　 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18,329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</w:t>
            </w:r>
            <w:r>
              <w:rPr>
                <w:rFonts w:ascii="ＭＳ Ｐゴシック" w:hAnsi="ＭＳ Ｐゴシック" w:eastAsia="ＭＳ Ｐゴシック"/>
                <w:spacing w:val="60"/>
                <w:sz w:val="18"/>
              </w:rPr>
              <w:t>平均年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齢　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8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才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6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（注）　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・扶養，通勤，住居手当　＋　給料月額　＝給与月額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</w:tr>
      <w:tr>
        <w:trPr>
          <w:trHeight w:val="16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/>
              <w:t>中之口村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63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　俸給及び給料表の種類</w:t>
            </w:r>
          </w:p>
          <w:p>
            <w:pPr>
              <w:pStyle w:val="OasysWin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(1) 2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種類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　　　　　　　　行政職給料表</w:t>
            </w:r>
          </w:p>
          <w:p>
            <w:pPr>
              <w:pStyle w:val="OasysWin"/>
              <w:spacing w:lineRule="auto" w:line="24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　　　　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技能労務職給料表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２　俸給及び給料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1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行政職給料表　　８級</w:t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（国と同じ）</w:t>
            </w:r>
          </w:p>
          <w:p>
            <w:pPr>
              <w:pStyle w:val="OasysWin"/>
              <w:spacing w:lineRule="auto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2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職員１人当たり給与　　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H14.4.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現在）</w:t>
            </w:r>
          </w:p>
          <w:p>
            <w:pPr>
              <w:pStyle w:val="OasysWin"/>
              <w:ind w:left="630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一般行政職　　　　　　　　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24,10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  　　　　　　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346,50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　　　　　　　　　　　 　　　    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39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才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月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技能労務職　 　　　　　　 平均給料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279,10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円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　　　　　　   　　　 平均給与月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300,40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円</w:t>
            </w:r>
          </w:p>
          <w:p>
            <w:pPr>
              <w:pStyle w:val="OasysWin"/>
              <w:ind w:left="481" w:hanging="0"/>
              <w:rPr/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 xml:space="preserve">　　　　　　　　　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　　　　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45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才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  <w:t>6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</w:t>
            </w:r>
          </w:p>
          <w:p>
            <w:pPr>
              <w:pStyle w:val="OasysWin"/>
              <w:ind w:left="481" w:hanging="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水道企業職　 　　　　　　 該当なし</w:t>
            </w:r>
          </w:p>
          <w:p>
            <w:pPr>
              <w:pStyle w:val="OasysWin"/>
              <w:ind w:firstLine="1422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  <w:t xml:space="preserve">   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</w:t>
            </w:r>
          </w:p>
          <w:p>
            <w:pPr>
              <w:pStyle w:val="OasysWin"/>
              <w:ind w:firstLine="538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         　　</w:t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>
                <w:rFonts w:ascii="ＭＳ Ｐゴシック" w:hAnsi="ＭＳ Ｐゴシック" w:eastAsia="ＭＳ Ｐゴシック" w:cs="ＭＳ Ｐゴシック"/>
                <w:spacing w:val="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hd w:fill="FFFFFF" w:val="clear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（注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</w:rPr>
              <w:t>　</w:t>
            </w:r>
          </w:p>
          <w:p>
            <w:pPr>
              <w:pStyle w:val="Normal"/>
              <w:ind w:left="7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扶養，通勤，住居手当　＋　給料月額　＝給与月額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・平成１４年度給与実態調査表より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Ｐゴシック"/>
      <w:szCs w:val="20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26:00Z</dcterms:created>
  <dc:creator> </dc:creator>
  <dc:description/>
  <dc:language>en-US</dc:language>
  <cp:lastModifiedBy> </cp:lastModifiedBy>
  <cp:lastPrinted>2003-01-05T15:40:00Z</cp:lastPrinted>
  <dcterms:modified xsi:type="dcterms:W3CDTF">2003-06-03T08:15:00Z</dcterms:modified>
  <cp:revision>53</cp:revision>
  <dc:subject/>
  <dc:title>（様式１）</dc:title>
</cp:coreProperties>
</file>