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その他の必要協議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0</wp:posOffset>
                </wp:positionH>
                <wp:positionV relativeFrom="paragraph">
                  <wp:posOffset>-342900</wp:posOffset>
                </wp:positionV>
                <wp:extent cx="873442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44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75pt;height:54pt;mso-wrap-distance-left:9.05pt;mso-wrap-distance-right:9.05pt;mso-wrap-distance-top:0pt;mso-wrap-distance-bottom:0pt;margin-top:-27pt;mso-position-vertical-relative:text;margin-left:33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慣行の取扱い</w:t>
      </w:r>
    </w:p>
    <w:p>
      <w:pPr>
        <w:pStyle w:val="Normal"/>
        <w:rPr/>
      </w:pPr>
      <w:r>
        <w:rPr/>
        <w:t>各種宣言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潟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津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根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豊栄市</w:t>
            </w:r>
          </w:p>
        </w:tc>
      </w:tr>
      <w:tr>
        <w:trPr>
          <w:trHeight w:val="662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１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２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３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４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５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６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７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８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９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０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１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２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３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４　スポーツと音楽都市宣言　　　　　　　（昭和４３年１０月１０日）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１　非核平和都市宣言　　　　　　　　　　　　（昭和６０年９月２６日）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２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３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４　薬物乱用追放都市宣言　　　　　　　　　（昭和５９年６月２９日）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５　愛の献血推進都市宣言　　　　　　　　（平成 元年９月２６日）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６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７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８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９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０　交通安全市宣言  　　　　　　　　　　　　（昭和４０年７月１０日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１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２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３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４　該当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１　非核平和宣言　　　　　　　　　　　　　　　　（平成３年８月１５日）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２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３　青色申告・振替納税推進都市宣言　　（平成８年１１月１８日）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４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５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６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７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８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９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０　交通安全都市宣言　　　　　　　　　　　　　（平成２年５月２７日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１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２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３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４　該当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１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２　人権尊重都市宣言　　　　　　　　　　　　　（昭和５１年４月１日）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３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４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５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６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７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８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９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０　交通安全宣言　　　　　　　　　　　　　　　（昭和３７年７月１０日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１　飲酒運転追放宣言　　　　　　　　　　　　（昭和４５年８月１０日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２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３　豊栄市民生涯学習宣言　　　　　　　　　（平成７年１１月２３日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４　該当なし</w:t>
            </w:r>
          </w:p>
        </w:tc>
      </w:tr>
      <w:tr>
        <w:trPr>
          <w:trHeight w:val="28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川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味方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潟東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潟村</w:t>
            </w:r>
          </w:p>
        </w:tc>
      </w:tr>
      <w:tr>
        <w:trPr>
          <w:trHeight w:val="664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１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２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３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４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５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６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７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８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９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０　交通安全町宣言　　　　　　　　　　　　　（昭和４６年６月１９日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１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２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３　生涯学習のまち宣言　　　　　　　　　（平成１２年１０月２９日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４　該当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１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２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３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４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５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６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７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８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９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０　交通安全村宣言　　　　　　　　　　　　　（昭和５５年６月１０日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１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２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３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４　該当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１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２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３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４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５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６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７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８　米の輸入自由化反対宣言　　　　　　　（平成　２年９月２０日）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９　</w:t>
            </w:r>
            <w:r>
              <w:rPr>
                <w:lang w:eastAsia="zh-TW"/>
              </w:rPr>
              <w:t>潟東村農畜産物「産直」宣言</w:t>
            </w:r>
            <w:r>
              <w:rPr/>
              <w:t>　　</w:t>
            </w:r>
            <w:r>
              <w:rPr>
                <w:lang w:eastAsia="zh-TW"/>
              </w:rPr>
              <w:t xml:space="preserve"> </w:t>
            </w:r>
            <w:r>
              <w:rPr/>
              <w:t>　　</w:t>
            </w:r>
            <w:r>
              <w:rPr>
                <w:lang w:eastAsia="zh-TW"/>
              </w:rPr>
              <w:t xml:space="preserve"> （平成</w:t>
            </w:r>
            <w:r>
              <w:rPr/>
              <w:t>　</w:t>
            </w:r>
            <w:r>
              <w:rPr>
                <w:lang w:eastAsia="zh-TW"/>
              </w:rPr>
              <w:t>６年１月２３日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０　交通安全村宣言　　　　　　　　　　　　　（昭和５３年３月３１日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１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２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３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４　該当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１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２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３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４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５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６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７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８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９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０　交通安全宣言　　　　　　　　　　　　　　　（昭和５１年６月１０日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１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２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３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４　該当な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その他の必要協議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9155</wp:posOffset>
                </wp:positionH>
                <wp:positionV relativeFrom="paragraph">
                  <wp:posOffset>-575945</wp:posOffset>
                </wp:positionV>
                <wp:extent cx="10876915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6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6.45pt;height:72.7pt;mso-wrap-distance-left:9.05pt;mso-wrap-distance-right:9.05pt;mso-wrap-distance-top:0pt;mso-wrap-distance-bottom:0pt;margin-top:-45.35pt;mso-position-vertical-relative:text;margin-left:16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慣行の取扱い</w:t>
      </w:r>
    </w:p>
    <w:p>
      <w:pPr>
        <w:pStyle w:val="Normal"/>
        <w:rPr/>
      </w:pPr>
      <w:r>
        <w:rPr/>
        <w:t>各種宣言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須戸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横越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亀田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岩室村</w:t>
            </w:r>
          </w:p>
        </w:tc>
      </w:tr>
      <w:tr>
        <w:trPr>
          <w:trHeight w:val="663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１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２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３　「振替納税推進の町」宣言　　　　　　　（昭和６０年４月１０日）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４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５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６　「まごころの町」宣言　　　　　　　　　　　（平成１２年１１月９日）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７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８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９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０　「交通安全」宣言町　　　　　　　　　　　（平成　２年１０月２５日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１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２　花と緑の町宣言　　　　　　　　　　　　（昭和５５年１０月２９日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３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４　該当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１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２</w:t>
            </w:r>
            <w:r>
              <w:rPr>
                <w:color w:val="FF0000"/>
              </w:rPr>
              <w:t>　</w:t>
            </w:r>
            <w:r>
              <w:rPr/>
              <w:t>「人権尊重の村」宣言　　　　　　　　　　　（昭和５６年４月１日）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３　「青色申告・振替納税の村」宣言　　　（昭和６２年１１月６日）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４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５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６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７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８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９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０　「交通安全の村」宣言　　　　　　　　　　（昭和６０年７月１７日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１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２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３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４　「ラジオ体操の村」宣言　　　　　　　　　（平成　４年９月１５日）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１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２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３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４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５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６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７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８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９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０　</w:t>
            </w:r>
            <w:r>
              <w:rPr>
                <w:lang w:val="en-US" w:eastAsia="en-US"/>
              </w:rPr>
              <w:t>交通安全宣言</w:t>
            </w:r>
            <w:r>
              <w:rPr/>
              <w:t>　　　　　　　　　　　　　　　（昭和４７年７月１０日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１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２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３　該当なし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/>
              <w:t>１４　該当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１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２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３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４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５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６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７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８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９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０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１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２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３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４　該当なし</w:t>
            </w:r>
          </w:p>
        </w:tc>
      </w:tr>
      <w:tr>
        <w:trPr>
          <w:trHeight w:val="16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/>
              <w:t>中之口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663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１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２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３　青色申告・振替納税推進の村宣言　　　（昭和６３年７月８日）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４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５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６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７　健康づくり宣言村　　　　　　　　　　　　　　（平成　２年２月７日）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８　該当なし</w:t>
            </w:r>
          </w:p>
          <w:p>
            <w:pPr>
              <w:pStyle w:val="Normal"/>
              <w:spacing w:lineRule="exact" w:line="240"/>
              <w:ind w:left="104" w:hanging="0"/>
              <w:rPr/>
            </w:pPr>
            <w:r>
              <w:rPr/>
              <w:t>９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０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１　</w:t>
            </w:r>
            <w:r>
              <w:rPr>
                <w:lang w:eastAsia="zh-TW"/>
              </w:rPr>
              <w:t>飲酒運転追放宣言　　　　　　　　　　　　</w:t>
            </w:r>
            <w:r>
              <w:rPr/>
              <w:t>　</w:t>
            </w:r>
            <w:r>
              <w:rPr>
                <w:lang w:eastAsia="zh-TW"/>
              </w:rPr>
              <w:t>（昭和５６年４月６日）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２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３　該当なし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１４　該当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1:15:00Z</dcterms:created>
  <dc:creator> </dc:creator>
  <dc:description/>
  <dc:language>en-US</dc:language>
  <cp:lastModifiedBy> </cp:lastModifiedBy>
  <cp:lastPrinted>2003-02-10T14:36:00Z</cp:lastPrinted>
  <dcterms:modified xsi:type="dcterms:W3CDTF">2003-06-04T01:48:00Z</dcterms:modified>
  <cp:revision>38</cp:revision>
  <dc:subject/>
  <dc:title>（様式１）</dc:title>
</cp:coreProperties>
</file>