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設計画提案事業によるリーディングプロジェクト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　イ　メ　ー　ジ　図　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5" w:color="000000"/>
          <w:right w:val="doub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《留意事項》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5" w:color="000000"/>
          <w:right w:val="double" w:sz="4" w:space="0" w:color="000000"/>
        </w:pBdr>
        <w:ind w:firstLine="220"/>
        <w:rPr/>
      </w:pPr>
      <w:r>
        <w:rPr>
          <w:sz w:val="22"/>
          <w:szCs w:val="22"/>
        </w:rPr>
        <w:t>このイメージ図は，素材としての主な建設計画提案事業及び関連した構想・事業・施設等を基にビジュアル化しているものであり，今後の事業内容精査により変更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1:34:00Z</dcterms:created>
  <dc:creator> </dc:creator>
  <dc:description/>
  <dc:language>en-US</dc:language>
  <cp:lastModifiedBy> </cp:lastModifiedBy>
  <cp:lastPrinted>2003-06-08T13:47:00Z</cp:lastPrinted>
  <dcterms:modified xsi:type="dcterms:W3CDTF">2003-06-08T04:51:00Z</dcterms:modified>
  <cp:revision>6</cp:revision>
  <dc:subject/>
  <dc:title>建設計画提案事業によるリーディングプロジェクト</dc:title>
</cp:coreProperties>
</file>